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9 г. N 2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В БЕЗВОЗМЕЗДНОЕ БЕССРОЧ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ЛЬЗОВАНИЕ НА ОПРЕДЕЛЕННЫЙ СРОК МУЗЕЙНЫХ ПРЕДМ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ЗЕЙНЫХ КОЛЛЕКЦИЙ, ВХОДЯЩИХ В СОСТА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МУЗЕЙНОГО ФОНД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ХОДЯЩИХСЯ В ФЕДЕР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, именуемое в дальнейшем "Министерство", в лице _________ (должность, ФИО), действующего на основании Положения о Министерстве культуры Российской Федерации, утвержденного Постановлением Правительства Российской Федерации от 29 мая 2008 года N 406 &lt;1&gt;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 (наименование органа исполнительной власти субъекта Российской Федерации в сфере культуры или органа местного самоуправления), именуемый в дальнейшем "Администрация", в лице ______________ (должность, ФИО), действующего на основании _______________ (устав, положение), утвержденного ______________ (кем, дата, номер)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(наименование музея с указанием организационно-правового статуса), именуемый в дальнейшем "Музей", в лице директора __________ (ФИО), действующего на основании устава, утвержденного (кем, дата, номер), заключили настоящий Договор (именуемый в дальнейшем "договор")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"Министерство" передает "Музею" в безвозмездное пользование музейные предметы и музейные коллекции, входящие в состав государственной части Музейного фонда Российской Федерации, являющиеся федеральной собственностью и зафиксированные в главной инвентарной книге (книге поступлений) Музея в количестве __________ (цифрой и прописью) предметов, согласно приложениям N N 1,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безвозмездного пользования ___________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"Музе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"Музей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учет, хранение, использование, а также систематическую проверку наличия музейных предметов и музейных колл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ть доступ граждан к музейным предметам и музейным колле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"Админист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"Администрация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здать организационные, материальные и финансовые условия для обеспечения сохранности, учета, изучения и представления музейных предметов и музейных колл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онтроль исполнения "Музеем" своих обязательств по настоящему договору, в том числе путем проведения проверок состояния сохранности, учета и хранения музейных предметов и музейных кол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"Администрация" несет субсидиарную ответственность за сохранность передаваемых "Музею" музейных предметов и музейных кол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"Министер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"Министерство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лять "Музею" и "Администрации" нормативные и методические материалы, необходимые для вы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существлять проверки состояния сохранности, учета и хранения музейных предметов и музейных колл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оизводить в рамках реализации федеральных целевых программ в сфере культуры финансирование работ по реставрации, обеспечению безопасности и публикации музейных предметов и музейных колл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казывать содействие "Музею" в размещении заказов на реставрацию музейных предметов и музейных коллекций в федеральных специализированных реставрацион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ъятия из безвозмездного пользования музе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в и музейных колле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узейные предметы и музейные коллекции могут быть изъяты "Министерством" у "Музея" до истечения срока безвозмездного пользова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ации или ликвидации "Музе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можности "Администрации" обеспечить материальные и финансовые условия для обеспечения сохранности и безопасности музейных предметов и музейных колл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"Администрацией" или "Музеем"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реорганизации или ликвидации "Музея" "Администрация" в десятидневный срок с момента принятия такого решения уведомляет "Министерство" и вносит предложение о передаче в безвозмездное пользование музейных предметов и музейных коллекций вновь образуемому музею или иному музею, находящемуся в ведении "Админист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редача музейных предметов и музейных коллекций в безвозмездное пользование вновь образуемому музею либо иному музею, находящемуся в ведении "Администрации", оформляется путем составления н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отсутствия предложений о передаче музейных предметов и музейных коллекций вновь образуемому музею или иному музею, находящемуся в ведении "Администрации", "Министерство" самостоятельно решает вопрос о заключении договора о передаче в безвозмездное пользование и закреплении данных музейных предметов и музейных коллекций за иным музе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продления срока безвозмездного пользования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шесть месяцев до истечения срока безвозмездного пользования музейными предметами и музейными коллекциями "Администрация" представляет в "Министерство" предложение о продлении срока безвозмездного пользования музейными предметами и музейными коллекциями с приложением акта проверки наличия музейных предметов и музейных коллекций, а также акта по проверке технического состояния помещений фондохранилищ и экспозиционных залов "Музея" и систем обеспечени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"Министерство" в течение трех месяцев принимает решение о продлении срока безвозмездного пользования музейными предметами и музейными колле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дление срока безвозмездного пользования музейными предметами и музейными коллекциями на очередные десять лет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может быть расторгнут по согласию сторон либо в случаях, предусмотренных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ступления договора в силу и с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подписания сторонами и действует до ______ &lt;4&gt;, если стороны не продлят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по настоящему договору разрешаются в порядке, предусмотренном Арбитражным процессуаль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сторон и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одписания договора иным лицом, кроме Министра культуры Российской Федерации, указать реквизиты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государственных музеев субъектов Российской Федерации - бессрочно, для муниципальных музеев - не менее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муниципальных музе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Бессрочно - для музеев субъектов Российской Федерации; в течение 10 лет - для муниципальных музе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6</Characters>
  <CharactersWithSpaces>5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Министерство культуры Российской Федерац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в безвозмездное бессрочное пользование или пользование на определенный срок музейных предметов и музейных коллекций, входящих в состав государственной части Музейного фонда Российской Федерации и находящихся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