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ередаче в залог доли (или части доли) в уставном капитале об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ограниченной ответственностью третьему лиц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т. 22 Федерального закона "Об обществах с огранич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ветственностью"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                        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ник Общества с ограниченной ответственностью "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ООО)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амилия, имя, отчество, паспорт или полное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 лице (Ф.И.О., должность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 в   дальнейшем    "Залогодатель",    с    одной    стороны,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амилия, имя, отчество, паспорт или полное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 лице (Ф.И.О., должность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"Залогодержатель",  заключили  настоящий  договор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Залогодатель (он же должник) передает в залог Залогодержателя долю уставного капитала ООО, составляющую ____________ (дробь или процент) уставного капитала, номинальной стоимостью __________ (___________) рублей, а Залогодержатель имеет право в случае неисполнения Залогодателем обязательства, указанного в п. 1.3 настоящего договора, получить удовлетворение из стоимости заложенной доли преимущественно перед другими кредиторами Залог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Заложенная доля оценивается в ____________ (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беспеченное залогом обязательст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щество - ______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- ________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исполнения - 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Залог обеспечивает требование в том объеме, какой оно имеет к моменту удовлетворения, в частности проценты, неустойку, возмещение убытков, причиненных просрочкой исполнения, а также возмещение необходимых расходов Залогодержателя по взыск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раво залога возникает с момента заключ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Последующий залог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Замена предмета залога (не) допускается с согласия Залогодерж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Если ООО произведет какие-либо выплаты или выдачу имущества, предоставление имущественных прав Залогодателю, если такие выплаты обусловлены правами Залогодателя как обладателя доли, переданной в залог, все полученное при этом Залогодателем становится предметом залога, о чем Залогодатель обязан немедленно уведомить Залогодерж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При получении от ООО денежных сумм Залогодатель обязан по требованию Залогодержателя перечислить соответствующие суммы в счет исполнения обязательства, обеспеченного залог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Взыскание на заложенную долю обращается по основаниям, предусмотренным ст. 348 Гражданск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1. Взыскание на заложенную долю обращается в порядке, предусмотренном ст. 349 Гражданск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2. Досрочное исполнение обязательства, обеспеченного залогом, и обращение взыскания на заложенную долю производятся в порядке, предусмотренном ст. 351 Гражданск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3. Залог прекращается по основаниям, предусмотренным ст. 352 Гражданского кодекса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4. Сведения об ОО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ество с ограниченной ответственностью "____________________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: ____________________, ИНН ______________, КПП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уставного капитала составляет: _______ (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5. Залогодатель гарантиру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ладываемая доля оплачена полностью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лог доли не запрещен уставом ООО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меется согласие общего собрания участников ООО о залоге доли (или части доли)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я или отдельные ее части не заложены, не находятся под арестом, не являются предметом судебных разбирательств или притязаний и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И ПРА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лог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страховать за свой счет заложенную долю в полной ее стоимости от рисков утраты и умаления, а если полная стоимость доли превышает размер обеспеченного залогом требования, - на сумму не ниже размера треб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немедленно уведомлять Залогодержателя о возникновении угрозы утраты или умаления заложенной до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не совершать уступки заложенной до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принимать меры, необходимые для защиты заложенной доли от посягательств со стороны третьих л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сообщать Залогодержателю сведения об изменениях, произошедших в заложенной доле, о притязаниях третьих лиц на эту дол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совершить в согласованный с Залогодержателем срок действия, связанные с залог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предоставить Залогодержателю все документы, подтверждающие соблюдение порядка залога доли третьему ли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логодатель вправе пользоваться всеми правами участника ОО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Залогодерж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вступать в качестве третьего лица в дело, в котором рассматривается иск о заложенной дол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в случае неисполнения залогодателем обязанностей, предусмотренных п. 2.1, самостоятельно предпринимать меры, необходимые для защиты заложенной доли от нарушений со стороны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Расходы по нотариальному удостоверению настоящего договора несет Залогодатель (или Залогодерж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Залогодержатель обязуется в срок до ________________ вернуть долю из залога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невыполнение или ненадлежащее выполнение сторонами своих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и нарушении п. 2.1 настоящего договора Залогодатель выплачивает Залогодержателю неустойку в размере ___% (_________) от цены доли (части доли) за каждый день просрочки ис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и нарушении п. 1.15 настоящего договора Залогодатель выплачивает Залогодержателю неустойку в размере ___% (_________) от цены доли (части доли). Залогодержатель обретает право расторгнуть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и просрочке исполнения п. 2.5 Залогодержатель уплачивает Залогодателю пеню в размере _____% (_____________) от цены доли (части доли) за каждый день просрочки, но не более ___%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ий договор составлен в четырех экземплярах, по одному для Залогодателя, Залогодержателя, нотариуса и ОО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стоящий договор считается заключенным с момента его нотариального удостове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ЕКВИЗИТЫ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лог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, паспорт или полное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ГРН, ИНН и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логодержатель: 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амилия, имя, отчество, паспорт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лное наименование, ОГРН, ИНН и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логодатель:                                      Залогодерж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М.П.)                                                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_ г.                          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Удостоверительная надпись нотариус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4</Words>
  <Characters>7249</Characters>
  <CharactersWithSpaces>61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0:00Z</dcterms:created>
  <dc:creator>Кабанов О.М.</dc:creator>
  <dc:description/>
  <dc:language>en-US</dc:language>
  <cp:lastModifiedBy/>
  <dcterms:modified xsi:type="dcterms:W3CDTF">2011-10-30T06:40:00Z</dcterms:modified>
  <cp:revision>2</cp:revision>
  <dc:subject>Договор</dc:subject>
  <dc:title>Договор о передаче в залог доли (или части доли) в уставном капитале общества с ограниченной ответственностью третьему лиц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