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воначальный должн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менуем__ в дальнейшем "Долж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воначальный должник с согласия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редитор", переводит  свои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е из договора займа N ________ от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между  Первоначальным  должником  и  Кредитором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  Сумма  долга  на момент 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__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умма основного долга - 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сумма подлежащих уплате процентов - 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сумма штрафных санкций по договору - 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ществующие   обязанности  Первоначального  должн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ю к Кредитору по договору займа N __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ются с момента вступления в сил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аны письменно согласовать настоящий договор с Кредитором. Без письменного согласия Кредитора на перевод долга настоящий договор не имеет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воначальный должник в момент подписания настоящего договора сторонами и согласования его с Кредитором передает Должнику Договор займа N ___ от "___"______ ____ г., письменно согласованный с Кредитором расчет задолженности Первоначального должника перед Кредитором по состоянию на день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ая из сторон отвечает за ущерб, нанесенный другой стороне, если он возник по ее вине вследствие неисполнения или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свобождаются от ответственности, если ущерб причинен независимо от их воли, т.е. в связи с непреодолимой с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обстоятельствам непреодолимой силы относятся такие события, как война и военные действия, эпидемии, пожар, катастрофы, акты органов власти и управления, влияющие на выполнение обязательств по договору, изданные после заключения настоящего договора, а также другие события, признаваемые непреодолимой силой законодательством 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в связи с выполнением сторонами своих обязательств по данному договору, будут, по возможности,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стороны не могут достичь согласия по спорному вопросу, то возникшие разногласия разрешаются в судебном порядке. Споры, возникшие из настоящего договора, рассматриваются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письменного согласования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нный договор составлен в 3-х экземплярах: один экземпляр - для Первоначального должника, один экземпляр - для Должника и один экземпляр - для Кредитора, причем каждый из ни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оначальный должн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воначальный должник: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 долга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4</Characters>
  <CharactersWithSpaces>3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воде долга по договору займа, заключенному между юридическим лицом и индивидуальным предприним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