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организации -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ереводе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жду организац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Фирм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Организация  полностью  принимает  на себ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ы по _______________ договору N _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Фирмой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Кредитор"), включая основную сумму долга _____ (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)рублей, а также подлежащие уплат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договору проценты и сумму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аны письменно согласовать настоящий договор с Кредитором. Без письменного согласия Кредитора на перевод долга настоящий договор о переводе долга не имеет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рма в момент подписания настоящего договора сторонами и согласования его с Кредитором передает Организации __________________ договор N ___ от "__"_________ ____ г., письменно согласованный с Кредитором расчет задолженности Фирмы перед Кредитором по состоянию на день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ждая из сторон отвечает за ущерб, нанесенный другой стороне, если он возник по ее вине вследствие неисполнения или ненадлежащего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свобождаются от ответственности, если ущерб причинен независимо от их воли, т.е. в связи с непреодолимой с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обстоятельствам непреодолимой силы относятся такие события, как: война и военные действия, эпидемии, пожар, катастрофы, акты органов власти и управления, влияющие на выполнение обязательств по договору, изданные после заключения настоящего договора, а также другие события, признаваемые непреодолимой силой законодательством 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в связи с выполнением сторонами своих обязательств по данному договору, будут, по возможности,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стороны не могут достичь согласия по спорному вопросу, то возникшие разногласия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его сторонами и письменного согласования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нный договор составлен в 3-х экземплярах, один - для Фирмы, один - для Организации и один - для Кредитора, причем каждый из ни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я: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4</Characters>
  <CharactersWithSpaces>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воде долга (между организац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