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договоров об оказан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рабочей силы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при организаци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оронними партне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боре и предоставлении рабочей силы из числа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 "__" ___________ 20 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бюджетное учреждение "Колония-поселение N _____ Управления Федеральной службы исполнения наказаний по ________________", именуемое в дальнейшем "Учреждение", в лице начальника ________________, действующего на основании Положения, с одной стороны, и ________________, именуемое в дальнейшем "Общество", в лице ________________, действующего на основании _____________, с другой стороны, в дальнейшем именуемые "Стороны", заключили настоящий договор, в дальнейшем именуемый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ждение подбирает и предоставляет Обществу рабочих из числа осужденных, отбывающих наказание в колонии-поселении N __, в количестве до __ человек для привлечения осужденных к оплачиваемому труду на территории Общества, а Общество обязуется обеспечить трудозанятость осужденных и выплатить осужденным заработную плату с начислениями в установленном Законом порядке за выполненную работу в соответствии с Протоколом согласования оплаты труда спецконтингента (приложение к настоящему Договору)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выплачивает Учреждению вознаграждение за услуги по подбору рабочих из числа осужденных по цене, указанной в Протоколе согласования оплаты труда спецконтингента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ужденные в договоре именуются "Спецконтинг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се приложения к настоящему Договору являются 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подбирать и предоставлять Спецконтингент по заявке Общества, предварительно ознакомив Общество с профессиональными и биографическими сведениями об осужден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изводить повторный подбор персонала в рамках требований, установленных изначально, в период действия настоящего Договора. Повторный подбор осуществляется в случае проявления ранее предоставленным персоналом таких качеств, как неаккуратность, безответственность, профессиональная несостоятельность, или выявления иных обстоятельств, препятствующих работе Спецконтингента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контроль за соблюдением Спецконтингентом режим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действовать Обществу в вопросах выполнения Спецконтингентом норм выработки и увеличения производительности труда. Участвует в случае необходимости совместно с Обществом в комиссиях по расследованию несчастных случаев, произошедших с рабочими из числа Спецконтингента на объект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блюдать конфиденциальность в отношении любых сведений о работниках и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возможности выполнения услуг уведомлять об этом Общество в семидневный срок. Уведомление о невозможности исполнения услуги означает прекращение действия настоящего Договора и не влечет материальной ответственности дл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Учреждению в форме заявки точную информацию о требованиях к Спецконтин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Эффективно использовать Спецконтингент на своих объектах, обеспечивать их полную занятость, не допускать неоправданных простоев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делять необходимые материальные ресурсы, оборудование, инструменты и другие материалы, необходимые дл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оставлять автотранспорт для доставки Спецконтингента к месту работы и обратн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перемещение спецконтингента на объекты, не указанные в разделе VI настоящего Договора, с обязательного письменного согласия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рганизовать питание (обед) Спецконтингента. Стоимость и условия предоставления питания определяются Сторонами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вать безопасные условия труда спецконтингента и производственной санитарии в соответствии с требованиями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рганизовать труд Спецконтингента с учетом его специальности и квалификации в соответствии с потребностям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рганизовать на рабочем месте проведение вводного и периодических инструктажей по технике безопасности и охране труда и стажировк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бучать Спецконтингент безопасным приема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существлять расследование несчастных случаев в соответствии с действующим законодательством Российской Федерации, создать в случае необходимости комиссию для расследования каждого несчастного случая, произошедшего с рабочими из числа спецконтингента на объект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ести учет несчастных случаев, оформлять акты по форме Н-1, направлять надлежаще оформленные акты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Обеспечить всех рабочих из числа Спецконтингента специальной одеждой и обувью по сезону, средствами индивидуальной защиты в соответствии с Типовыми отраслевыми нормами бесплатной выдачи спецодежды, специальной 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Организовать проведение первичного противопожарного инструктажа на рабочем месте до начала производственной деятельности и повторных инструктажей не реже одного раза в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ПЛАТА ТРУДА И МАТЕРИАЛЬНОЕ СТИМУЛ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выполненных Спецконтингентом работ, включая все выплаты из фонда заработной платы и фонда материального поощрения, производится Обществом на условиях оплаты труда работников Общества, выполняющих аналогичные работы. Акты выполненных работ и счета- фактуры представляются Обществу до пятого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о до пятого числа текущего месяца вносит предоплату в размере 100% от сложившейся суммы фонда заработной платы Спецконтингента с начислениями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удержания с сумм заработной платы, включая налоги, производятся Учреждение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абеля и наряды выполненных работ спецконтингентом предоставляются Обществом не позднее 3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увольнении спецконтингента, не позднее 3 дней с момента увольнения, Учреждение предоставляет расчет денежной компенсации за неиспользованные отпуска Спецконтингента. Указанная компенсация за неиспользованные отпуска Спецконтингента выплачивается Обществом вместе с заработной пл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плата осуществляется перечислением денежных средств на лицевой счет Учреждения или путем внесения наличных денежных средств в касс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ИМУЩЕСТВЕННАЯ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при исполнении Договора должна соблюдать интересы другой Стороны, выполнять свои обязательства максимально эффективно. Принимать меры к предотвращению или уменьшению ущерба, который может возникнуть из-за неисполнения или ненадлежащего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выполнение или ненадлежащее выполнение Договора Сторонами влечет имуществен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умышленной порче, поломке Спецконтингентом механизмов, поломке станков, оборудования, порче и утрате инструмента, приборов, материалов, полуфабрикатов балансовая стоимость их с учетом амортизации возмещается Учреждением Обществу при условии доказательства вины рабочих из числа осужденных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ричинения увечья лицу из числа Спецконтингента в результате необеспечения Обществом техники безопасности и охраны труда материальную ответственность за увечье несет Общество в размерах, установленных действующим законодательством Российской Федерации в аналогичных случаях для рабочих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численные на текущий счет средства для пострадавшего расходуются учреждением на их содержание, оплату алиментов, исков и других расходов. После освобождения из учреждения пострадавший имеет право на возмещение ущерба, причиненного Обществом его здоровью, в соответствии с действующим законодательством Российской Федерации для рабочих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еуплату платежей в срок, указанный в Договоре, Общество выплачивает пени в размере 0,5% от суммы очеред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непредоставления работ (в том числе неполный рабочий день) по вине Общества Общество обязуется заблаговременно (за семь дней) уведомить Учреждение о сроках простоя. Оплата за простой производится не ниже 2/3 тарифной ставки установленного работнику разряда (оклада) согласно ст. 157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олжительность рабочего дня Спецконтингента не должна превышать 8 часов. Режим работы с 8-00 часов до 17-00 часов, перерыв на обед с 12-00 часов до 13-0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чее время не входит время следования к месту работы и обратно. Выходные дни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ивлечения Спецконтингента Обществом к сверхурочной работе и работе в ночное время гарантии и компенсации Спецконтингенту устанавливаются в соответствии с разделом IV Трудового кодекса Российской Федерации, обеспечивать дополнительное питание Спецконтингента в соответствии с пп. 2.2.6 настоящего Договора. При временной нетрудоспособности Спецконтингента Общество выплачивает пособие по временной нетрудоспособности Спецконтингента в соответствии со ст. 18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увольнении спецконтингента с места работы Обществом выплачивается денежная компенсация Спецконтингенту за все неиспользованные отпуска согласно ст. 127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Обществом пп. 2.2.5 настоящего Договора и совершении Спецконтингентом побега с территории Общества, не оговоренной в договоре (т.е. уклонение от отбывания наказания), возмещение материальных затрат, связанных с пресечением побега Спецконтингента, осуществляется за счет материальных средств Общества и Учреждения в солидарном порядке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настоящему Договору Общество не вправе использовать спецконтингент на объектах 3-х лиц, а также на следующих работах и должност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ножительной, радиотелеграфной, телефонной, телефаксной 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ной с учетом, хранением и выдачей медикаментов, взрывчатых, отравляющих и ядовитых веще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продавцов, бухгалтеров-операционистов, кассиров, заведующих продовольственными, вещевыми складами, а также складами со сложным и дорогостоящи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чреждение имеет право не предоставлять рабочих из числа Спецконтингента на работы частично или полностью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я соответствующих указаний от вышестояще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ждения Спецконтингента от наказания в связи с отбытием срока и по другим причинам, предусмотрен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я Обществ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непредоставлении Спецконтингента Общество предупреждается об этом не менее чем за сем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ях отказа Общества от дальнейшего использования рабочей силы из числа спецконтингента оно обязано об этом уведомить Учреждение в письменном виде не позднее чем за сем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се споры и разногласия по настоящему Договору решаются мирным путем. В случае недостижения Сторонами согласия спор подлежит рассмотрению в Арбитражном суде _______, с обязательным претензионным порядком урегулирования споров. Срок рассмотрения претензии 14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Договор может быть расторгнут по соглашению Сторон или решению суда, если требование о расторжении заявляет одна из Сторон и Стороны не придут путем переговоров к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Договор составлен в 2-х экземплярах по одному для каждой из Сторон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Любые изменения и дополнения к настоящему Договору действительны лишь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Договор вступает в силу со дня подписания Сторонами и действует по "__" 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чреждение             │              Обществ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юр. адрес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фактич. адрес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                        │ИНН ____________ КПП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  КПП ______________│р/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_________,   тел./факс: 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:                         │к/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                 │БИК 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тел. начальника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_____________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_____________                   │место работы Спецконтингент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_____________   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значение платежа включить!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│Директор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______________       │_____________  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20__ года              │"__" __________ 20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            │ 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4</Words>
  <Characters>14140</Characters>
  <CharactersWithSpaces>1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Федеральная служба исполнения наказаний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дборе и предоставлении рабочей силы из числа осу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