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3.2008 N 01/2782-8-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дготовке специалистов медико-профилактического профи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базовым центром профессиональной подготовки кад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ставе Роспотребнадзора с медицинским вуз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Роспотребнадзора по ________________ (наименование субъекта Российской Федерации) в лице руководителя управления (Ф.И.О.) и ФГУЗ "Центр гигиены и эпидемиологии" Роспотребнадзора в ___________________ (наименование субъекта Российской Федерации) в лице главного врача Центра гигиены и эпидемиологии __________________ (Ф.И.О.), выступающие от имени базового центра профессиональной подготовки специалистов в составе Роспотребнадзора, и государственное образовательное учреждение высшего профессионального образования ____________________ (наименование высшего медицинского учебного заведения) в лице ректора ___________________ (Ф.И.О.), действующих на основании Закона Российской Федерации от 22.07.1993 N 5487-1 "Основы законодательства Российской Федерации об охране здоровья граждан", Федерального закона от 22.08.1996 N 125-ФЗ "О высшем и послевузовском профессиональном образовании", Постановления Правительства Российской Федерации от 14.02.2008 N 71 "Об утверждении Типового положения об образовательном учреждении высшего профессионального образования (высшем учебном заведении)", Постановления Правительства Российской Федерации от 19.09.1995 N 942 "О целевой контрактной подготовке специалистов с высшим и средним профессиональным образованием", Приказа Минздрава России от 16.07.1997 N 215 "Об утверждении Типового положения о базовом Центре профессионального образования", положений, уставов и иных документов, регламентирующих деятельность сторон-участниц (указать)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дготовка специалистов медико-профилактического профиля в интернатуре (первичная одногодичная специализация) проводится государственным образовательным учреждением высшего профессионального образования ______________________ (наименование высшего медицинского учебного заведения), имеющим в своем составе медико-профилактический факультет, на базе ФГУЗ "Центр гигиены и эпидемиологии" и управления Роспотребнадзора в ______________________ (наименование субъекта Российской Федерации) по специальностям, предусмотренным Приказом Минздрава России от 27 августа 1999 г. N 337 "О номенклатуре специальностей в учреждениях здравоохранения Российской Федерации" и Приказом Минздравсоцразвития России от 20 августа 2007 г. N 553 "О внесении изменений в Приказ Министерства здравоохранения Российской Федерации от 27 августа 1999 г. N 337 "О номенклатуре специальностей в учреждениях здравоохранения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дготовка специалистов медико-профилактического профиля проводится на площадях _________________________ (указать наименование организации (организаций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 участию в подготовке специалистов медико-профилактического профиля могут привлекаться научно-исследовательские учреждения Роспотребнадзора, как в качестве участника данного договора, так и в качестве базовой организации для выполнения научно-практических работ выпускниками МПФ, проходящими специализацию в межрегиональном центре Роспотреб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Базовый центр профессиональной подготовки кадров в составе Роспотребнадзора (наименование субъекта Российской Федерации)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едоставлять учебные и вспомогательные помещения, необходимые для ведения образовательного процесса при подготовке специалистов медико-профилактического профиля, оборудованные для осуществления учебного процесса и отвечающие санитарно-гигиеническим нормативам и требованиям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казывать помощь в разработке программ обучения в интернатуре в соответствии с изменениями в санитарном законодательстве и в сфере защиты прав потреб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Участвовать в организации и проведении практических и теоретических занятий во время учебного процес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ивлекать к подготовке специалистов медико-профилактического профиля высококвалифицированных и опытных сотрудников межрегионального (базового) центра и других специалистов органов и организаций Роспотребнадз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и подготовке специалистов медико-профилактического профиля обеспечивать условия для выполнения научно-практическ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Участвовать в организации и проведении конференций, семинаров и другие научно-практических мероприятий с участием студентов МПФ и молодых специалистов медико-профилактического проф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осле успешного окончания выпускником интернатуры организовать трудоустройство специалиста в организации Роспотреб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Государственное образовательное учреждение высшего профессионального образования (наименование)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рганизовать и проводить обучение в интернатуре выпускников медико-профилактического факультета в соответствии с утвержденными программами и планами подготовки для совершенствования теоретических знаний и освоения практических навыков в объеме, необходимом для самостоятельной деятельности в учреждениях Роспотребнадз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существлять учебно-педагогический процесс с использованием современных методов обучения, достижений медицинской науки и практики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Назначать научных руководителей из числа преподавательского состава для осуществления руководства научно-практической работой, выполняемой при подготовке специалиста медико-профилактического проф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казывать базовому центру Роспотребнадзора консультативную помощь в организации подготовки специалистов медико-профилактического проф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роводить семинары, научно-практические конференции и другие научно-практические мероприятия с участием студентов МПФ и молодых специалистов медико-профилактического проф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Своевременно информировать руководство межрегионального (базового) центра о случаях нарушения выпускниками МПФ учебной дисциплины и невыполнения ими учебной програм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По окончании подготовки специалиста медико-профилактического профиля принять государственный квалификационный экзамен, и, при условии успешной сдачи экзамена, выдать документ государственного образца (сертификат специалис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Базовый центр профессиональной подготовки кадров в составе Роспотребнадзора (наименование субъекта Российской Федерации)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Знакомиться со всеми материалами и нормативно-методическими документами по подготовке специалистов медико-профилактического проф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Вносить предложения о поощрении преподавателей высшего учебного заведения Росздрава, участвующих в подготовке специалистов медико-профилактического проф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ривлекать к подготовке специалистов медико-профилактического профиля сотрудников органов и организаций Роспотребнадзора и преподавателей высших учебных заведений Росздрава, не входящих в число сторон-участниц договора (по согласованию со сторонами-участниц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Государственное образовательное учреждение высшего профессионального образования (наименование)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Формировать планы учебно-методической и научно-исследовательской работы при подготовке специалистов медико-профилактического проф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ринимать участие в планировании и организации работы межрегионального (базового) центра Роспотребнадзора по подготовке специалистов медико-профилактического проф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Вносить предложения о поощрении сотрудников органов и организаций Роспотребнадзора, участвующих в подготовке специалистов медико-профилактического профи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очие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Межрегиональный (базовый) центр и государственное образовательное учреждение высшего профессионального образования Росздрава несут равную ответственность за конечные результаты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поры между сторонами решают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 вопросам, не урегулированным настоящим договором, стороны руководств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стоящий договор составлен в ____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се изменения и дополнения к настоящему договору имеют силу, если они оформлены в письменном виде, подписаны уполномоченными лицами и скреплены печа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его подписания и действует в течение 5 лет или до достижения сторонами соглашения о его прекра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инятия законодательных или иных нормативных актов, существенно изменяющих порядок подготовки специалистов медико-профилактического профиля, или при изменении реквизитов сторон-участниц договор подлежит переоформлению (в течение 3-х месяце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еквизиты и подписи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Федеральной                      Государственное образов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о надзору в сфере защиты            учреждение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потребителей и благополучия            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ловека по ____________________            ________________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ГУЗ "Центр гигиены и                       Научно-исследователь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пидемиологии" Федеральной                  институт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о надзору в сфере                  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ы прав потребителей и                  прав потребител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получия человека                      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                  ________________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                    Ректор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по                      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в сфере защиты                      высшего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потребителей и                         образования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врач Федерального                   Директор науч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                          исследовательского институ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здравоохранения                  Федеральной службы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Центр гигиены и                           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пидемиологии" Федеральной                  потребителей и благополу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о надзору в сфере                   человека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ы прав потребител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2</Words>
  <Characters>10446</Characters>
  <CharactersWithSpaces>8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одготовке специалистов медико-профилактического профиля между базовым центром профессиональной подготовки кадров в составе Роспотребнадзора с медицинским вуз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