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индивидуальной 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Кристалл", далее именуемое Работодатель, в лице директора Пашкова Виктора Андреевича, действующего на основании устава, с одной стороны, и продавец-кассир Полякова Ирина Геннадьевна, в дальнейшем именуемая Работник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для предотвращения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ом числе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, причиненного работником, иным лицам, и возмещение этого ущерба производ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 Договора:                        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ОАО "Кристал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. Ворсма, ул. Новослободская, д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Н/КПП 7702116258/770701001               Паш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             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     Полякова Ирина Геннадье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 2202 N 123456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5.02.2002 Ворсменским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ижегородской области                Поля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  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лючения Договора              3 июня 2010 г.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5</Characters>
  <CharactersWithSpaces>3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узнецова В.П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индивидуальной материальной ответствен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