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АИМЕНОВАНИЕ РАБОТОДАТЕЛ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 СООТВЕТСТВИИ С УЧРЕДИТЕЛЬНЫМИ ДОКУМЕНТАМ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КПО                         ОГРН                         ИНН/КП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правочные данные о работодател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ДОГОВОР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 ПОЛНОЙ ИНДИВИДУАЛЬНОЙ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МАТЕРИАЛЬНОЙ ОТВЕТСТВЕННОСТ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Код формы документ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__ г.                                    N 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____________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место составления (издания)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приятие (организация, учреждение)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наименование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лице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должность, Ф.И.О.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уемое  в  дальнейшем  "Работодатель", с одной  стороны,  и  граждан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ражданка) ______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Ф.И.О.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уемый в дальнейшем "Работник", с другой стороны, заключили  настоя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 о нижеследующем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Работник принимает на себя полную материальную ответственность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ачу  вверенного  ему  Работодателем  имущества,  а  также за ущерб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икший  у Работодателя в результате возмещения им ущерба иным лицам,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вязи с изложенным обязуется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бережно относиться к переданному ему для осуществления возлож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 него функций (обязанностей) имуществу Работодателя и принимать меры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твращению ущерба;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  своевременно   сообщать   Работодателю   либо  непосредствен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ю  о  всех обстоятельствах, угрожающих обеспечению сохра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еренного ему имущества;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)  вести  учет,  составлять  и  представлять в установленном поряд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но-денежные  и  другие  отчеты  о движении и остатках вверенного е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;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)  участвовать  в  проведении инвентаризации, ревизии, иной провер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хранности и состояния вверенного ему имущества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Работодатель обязуется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 создавать  Работнику условия, необходимые для нормальной работы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полной сохранности вверенного ему имущества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знакомить Работника с действующим законодательством о материа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и  работников  за  ущерб, причиненный работодателю, а так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ми  нормативными  правовыми  актами  (в  т.ч.  локальными)  о  поряд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ения,  приема,  обработки, продажи (отпуска), перевозки, применени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ссе  производства  и  осуществления других операций с переданным е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;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) проводить в установленном порядке инвентаризацию, ревизии и друг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 сохранности и состояния имущества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Определение размера ущерба, причиненного Работником Работодателю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также  ущерба,  возникшего  у  Работодателя в результате возмещения 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щерба  иным лицам, и порядок их возмещения производятся в соответств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ующим законодательством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 Работник  не  несет  материальной  ответственности,  если  ущер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ен не по его вине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 Настоящий  Договор  вступает  в  силу  с  момента его подписания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е  настоящего  Договора  распространяется  на  все  время работы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еренным Работнику имуществом Работодателя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Настоящий Договор составлен в двух, имеющих одинаковую юридическ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лу  экземплярах, из которых один находится у Работодателя, а второй - 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Изменение условий настоящего Договора, дополнение, расторжение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ие его действия осуществляются по письменному соглашению сторон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ющемуся неотъемлемой частью настоящего Договора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дписи сторон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АБОТОДАТЕЛЬ                             РАБОТНИК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          Фамилия, имя, отче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б уполномоченном                 Данные о документе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ителе Работодателя &lt;1&gt;             удостоверяющем лич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 работника (паспортные данны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я, подтверждающие                  Номер свидетель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номочия представителя             государственного пенсио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аботодателя                            страхова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              ИНН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актический адрес &lt;2&gt;:                   Фактический адрес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дпись                                Подпис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.П. _________________________         М.П. 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подписания договора               Дата подписания договор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__" __________ 20__ г.                "__" __________ 20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ЭКЗЕМПЛЯР ДОГОВОРА НА РУКИ ПОЛУЧИЛ &lt;3&gt;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__ г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дата, фамилия, имя, отчество, личная подпись работник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ли работодателе - индивидуальном предпринимателе с указанием его паспортных данных (по форме, предусмотренной для работника (см. правую колонку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Может указываться при отличии от адреса, указанного в соответствии с учредительными документами, для ведения переписки. То же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оответствии со ст. 67 ТК РФ отметка о получении работником экземпляра трудового договора оформляется на экземпляре, остающемся в распоряжени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6</Words>
  <Characters>8468</Characters>
  <CharactersWithSpaces>7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Михайлов Ю.М.</dc:creator>
  <dc:description/>
  <dc:language>en-US</dc:language>
  <cp:lastModifiedBy/>
  <dcterms:modified xsi:type="dcterms:W3CDTF">2011-10-30T20:24:00Z</dcterms:modified>
  <cp:revision>2</cp:revision>
  <dc:subject>Договор</dc:subject>
  <dc:title>Договор о полной индивидуальной материальной ответственност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