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ПО                         ОГРН                         ИНН/КП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правочные данные о работодател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ОГОВОР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 ПОЛНОЙ КОЛЛЕКТИВНОЙ (БРИГАДНОЙ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АТЕРИАЛЬНОЙ ОТВЕТСТВЕННО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од формы документ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место составления (издания)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I. Предмет догово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ллектив   (бригада)  принимает  на  себя  коллективную  (бригадную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ую  ответственность  за  необеспечение  сохранности  имуще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ренного ему для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вида работ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также за ущерб, возникший  у  Работодателя  в результате возмещения 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а  иным лицам, а Работодатель обязуется создать Коллективу (бригад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,  необходимые для надлежащего исполнения принятых обязательств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му Договору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II. Общие полож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 Решение   Работодателя   об   установлении  полной  коллекти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ной)    материальной    ответственности    оформляется   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оряжением) Работодателя и объявляется Коллективу (бригаде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    (распоряжение)    Работодателя   об   установлении   пол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й   (бригадной)  материальной  ответственности  прилагается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му Договору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  Комплектование    вновь   создаваемого   Коллектива   (бригад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 на основе принципа добровольности. При включении в соста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(бригады)  новых  работников  принимается  во внимание м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(бригады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Руководство  Коллективом  (бригадой)  возлагается на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(бригадира)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   Коллектива     (бригадир)    назначается   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оряжением)  Работодателя.  При  этом  принимается во внимание м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(бригады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 временном  отсутствии  руководителя  Коллектива  (бригадира)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и  возлагаются  Работодателем  на  одного  из членов Коллек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ы)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При  смене руководителя Коллектива (бригадира) или при выбытии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(бригады)  более  50 процентов от его первоначального со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говор должен быть перезаключен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Настоящий  Договор  не  перезаключается  при  выбытии  из со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 (бригады)   отдельных  работников  или  приеме  в  Коллек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у) новых работников. В этих случаях против подписи выбывшего ч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(бригады)  указывается  дата  его  выбытия,  а вновь принят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 подписывает  Договор  и  указывает  дату вступления в Коллек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у)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II. Права и обязанности Коллектива (бригады) и Работода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Коллектив (бригада) имеет право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участвовать в приеме вверенного имущества и осуществлять взаим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  за работой по хранению, обработке, продаже (отпуску), перевоз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именению в процессе производства вверенного имущества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 принимать  участие  в  инвентаризации,  ревизии,  иной  провер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ности состояния вверенного Коллективу (бригаде) имущества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знакомиться с отчетами о движении и остатках вверенного Коллекти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е) имущества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 в  необходимых  случаях  требовать  от  Работодателя 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вверенного Коллективу (бригаде) имущества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заявлять Работодателю об отводе членов Коллектива (бригады), 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 руководителя  Коллектива  (бригадира),  которые,  по их мнению,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гут обеспечить сохранность вверенного Коллективу (бригаде) имуществ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ллектив (бригада) обязан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бережно  относиться к вверенному Коллективу (бригаде) имуществу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ть меры по предотвращению ущерба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в  установленном  порядке  вести  учет, составлять и своевре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ть отчеты о движении и остатках вверенного Коллективу (бригад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 своевременно   ставить   в   известность   Работодателя  о  все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х,  угрожающих  сохранности вверенного Коллективу (бригад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Работодатель обязан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  создавать   Коллективу   (бригаде)   условия,   необходимые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  полной   сохранности   имущества,   вверенного   Коллекти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е)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своевременно  принимать  меры  по  выявлению и устранению причин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пятствующих  обеспечению Коллективом (бригадой) сохранности ввер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 выявлять  конкретных  лиц,  виновных  в  причинении ущерба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кать их к установленной законодательством ответственност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знакомить  Коллектив  (бригаду) с действующим законодательством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й    ответственности    работников   за   ущерб,   причин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ю,  а также с иными нормативными правовыми актами (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ыми)  о порядке хранения, обработки, продажи (отпуска), перевоз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я  в  процессе  производства  и  осуществления других операций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м ему имуществом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 обеспечивать   Коллективу  (бригаде)  условия,  необходимые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временного  учета  и  отчетности о движении и остатках вверенного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 рассматривать  вопрос  об  обоснованности  требования  Коллек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гады) о проведении инвентаризации вверенного ему имущества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)  рассматривать  в  присутствии  работника заявленный ему отвод 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е  обоснованности  отвода  принимать  меры  к  выводу его из со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 (бригады),   решать   вопрос   о  его  дальнейшей  работ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действующим законодательством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)  рассматривать  сообщения Коллектива (бригады) об обстоятельств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рожающих  сохранности  вверенного  ему  имущества,  и принимать мер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ю этих обстоятельств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IV. Порядок ведения учета и отчет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 Прием  имущества,  ведение  учета  и  представление  отчетности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имущества  осуществляется в установленном порядке руководител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(бригадиром)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Плановые инвентаризации вверенного Коллективу (бригаде) имущ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ятся в сроки, установленные действующими правилам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плановые   инвентаризации   проводятся   при   смене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 (бригадира),  при  выбытии  из  Коллектива (бригады) более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 его членов, а также по требованию одного или нескольких чле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а (бригады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 Отчеты  о  движении  и  остатках вверенного Коллективу (бригад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подписываются руководителем Коллектива (бригадиром) и в поряд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ередности одним из членов Коллектива (бригады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держание отчета объявляется всем членам Коллектива (бригады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V. Возмещение ущерб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  Основанием   для  привлечения  членов  Коллектива  (бригады) 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й   ответственности   является  прямой  действительный  ущерб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причиненный Коллективом (бригадой) Работодателю,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ущерб, возникший у Работодателя в результате возмещения им ущерба 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   Коллектив   (бригада)   и   (или)   член  Коллектива  (бригад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аются  от  материальной  ответственности, если будет установлен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ущерб причинен не по вине членов (члена) Коллектива (бригады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.  Определение  размера ущерба, причиненного Коллективом (бригад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ю,  а  также  порядок  его возмещения регулируются действу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. Настоящий Договор вступает в силу с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ействует  на  весь период работы Коллектива (бригады) с  вверенным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у Работодателя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6. Настоящий Договор составлен в двух имеющих одинаковую юриди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у экземплярах, один  из которых находится у Работодателя, а второй -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 Коллектива (бригадира)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7.  Изменение  условий  настоящего Договора, дополнение, растор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 прекращение  его  действия  осуществляются по письменному соглаш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, являющемуся неотъемлемой частью настоящего Договор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и сторон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Ь                      РАБОТНИК (БРИГАДИР) &lt;1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           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полномоченном                 Данные о документе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е Работодателя &lt;2&gt;             удостоверяющем л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работника (паспортные данны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я, подтверждающие                  Номер свидетельств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номочия представителя             государственного пенсио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я                            страх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              ИН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ктический адрес &lt;3&gt;:                   Фактический адрес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         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пись                                Подпис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_________________________         М.П.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подписания договора               Дата подписания догов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 20__ г.                "__" 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ЭКЗЕМПЛЯР ДОГОВОРА НА РУКИ ПОЛУЧИЛ &lt;4&gt;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__ г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фамилия, имя, отчество, личная подпись работни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договоре также оформляются подписи членов бриг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Или работодателе - индивидуальном предпринимателе с указанием его паспортных данных (по форме, предусмотренной для работника (см. правую колонк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Может указываться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3</Words>
  <Characters>14668</Characters>
  <CharactersWithSpaces>1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Михайлов Ю.М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о полной коллективной (бригадной) материальной ответственн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