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обеспечения  сохранности  материальных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_____________________________________________ Ба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ющий  от   имени   Банка   и   действующий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одной стороны, 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)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Работник",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, занимающий должность ___________ или выполняющий работу, непосредственно связанную с __________, принимает на себя полную материальную ответственность за обеспечение сохранности вверенных ему Банком материальных ценностей,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ым ему для хранения либо для других целей материальным цен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администрации обо всех обстоятельствах, угрожающих обеспечению сохранности вверенных ем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ых ем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овать в инвентаризации вверенных ему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ою очередь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ть работнику условия, необходимые для нормальной работы и обеспечения полной сохранности вверенных ем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чих и служащих, за причиненный ими ущерб предприятию, а также с действующими инструкциями, нормативами и правилами хранения, приемки, обработки, пользования в процессе работы переданных ем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ь в установленном порядке инвентаризацию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ственность работника наступает лишь в том случае, если он не обеспечил сохранность и правильное использование ценностей, переданных ему по накладной либо иному бухгалтерскому доку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размера причиненного ущерба производи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йствие настоящего договора распространяется на все время работы с вверенными материальными ценностями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составлен в дву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ное лицо Банка,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материальной ответственности работника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