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поруч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гражданин(ка)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года рождения, паспорт: серия ____________, N 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Кредитор, и гражданин(ка)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года рождения, паспорт: серия __________, N 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Поручитель, а вместе именуемые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ажданин(ка) ___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далее Должник, занял(а) у Кредитора  денежную  сумму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____) рублей сроком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ель ручается перед Кредитором за возврат  Должником  долг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 (_______________________________) рублей в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. 1 договора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Если в указанный выше срок долг в сумме ____________ (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) рублей не будет возвращен Должником Кредит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обязан сообщить об этом Поручителю. В течение _________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такого  сообщения  Поручитель  обязуется  выплатить  эту 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редитор, получив от Поручителя сумму долга, обязуется  передать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ное обязательство Должника с надписью на нем о  получении этой сумм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я для  осуществления  последним(ей)  права  обратного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о взыскании суммы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говор составлен в трех экземплярах по одному экземпляру дл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 один экземпляр для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 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: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ручительстве по уплате суммы долга (между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