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12.03.2011 N 9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11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рядке финансового обеспечения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язанных с оплатой оказанных специалистам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обучению в соответствии с Государственным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готовки управленческих кадров для организаций 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озяйства Российской Федерации в 2007/08 - 2012/13 уч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дах, заключаемого органом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 и образователь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Администрацией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кумент, на основании которого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   в дальнейшем    Образовательным    учреждением,    в 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кумент, на основании которого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стороны,  именуемые в дальнейшем  совместно  Сторонами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настоящего Договора является финансовое обеспечение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оплатой  Образовательному  учреждению  оказанных специалис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по  обучению  в  соответствии  с  Государственным  планом 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ческих  кадров   для  организаций  народного  хозяй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в   2007/08  -  2012/13  учебных годах  (далее -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),  утвержденным  Постановлением  Правительства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4 марта 2007 г. N 177, в 20__/20__ учебном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дминистрация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 Осуществлять  финансирование  расходов,  связанных  с  о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му  учреждению  оказанных  специалистам  услуг  по обуч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Государственным   планом   в   размерах   и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разделом 3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ирование   расходов,   связанных   с   оплатой   Образов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ю  оказанных  специалистам  услуг  по  обучению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планом,  осуществляется  Администрацией  за  счет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субъекта  Российской  Федерации  по  главе _______, разделу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у _______, целевой статье расходов ________, виду расходов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СГУ ___________ бюджетной классификац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Своевременно   информировать   специалистов   и  рекомен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об условиях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бразовательное учреждение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Осуществить  обучение   на   основании  договоров  об  обуч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х со специалистами, распределенными в Образовательное учре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ое  в  перечень образовательных учреждений для участия в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плана, и рекомендующими их организац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Осуществить  в  20__/20__   учебном   году   обучение   в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переподготовки  и  повышения  квалификации специалис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__________ человек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2159"/>
        <w:gridCol w:w="1756"/>
        <w:gridCol w:w="1215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</w:t>
              <w:br/>
              <w:t xml:space="preserve">профессиональной  </w:t>
              <w:br/>
              <w:t xml:space="preserve">переподготовки и  </w:t>
              <w:br/>
              <w:t xml:space="preserve">повышения     </w:t>
              <w:br/>
              <w:t xml:space="preserve">квалификации 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>образовательной</w:t>
              <w:br/>
              <w:t xml:space="preserve">программы &lt;**&gt;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бразовательной</w:t>
              <w:br/>
              <w:t xml:space="preserve">программы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специалистов</w:t>
              <w:br/>
              <w:t xml:space="preserve">(человек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обучения</w:t>
              <w:br/>
              <w:t xml:space="preserve">&lt;***&gt;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Менеджмент,  маркетинг,  финансы.   Развитие  предприним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мент в сфере иннов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A, B, Q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С  отрывом  от  работы, без отрыва от работы, с частичным отры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аботы (нужное выбра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 Организовать   обучение   по   образовательным   программа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утвержденным   Министерством   экономического 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(далее  -  Министерство)  перечнем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для  участия  в  реализации  Государственного  плана, а такж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чебными планами (приложение N 1 к настоящему Догово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 Обеспечить   специалистов  учебниками  и  учебно-мето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 из расчета одного полного комплекта на каждого специали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Предоставить  иногородним специалистам возможность прожи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житии Образовательного учреждения (в случае наличия). Оплата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житии производится специалистами самостоя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Предоставлять  в   Администрацию  отчет  о  завершении 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 N  5  к  настоящему  Договору)  в течение тридцати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  специалистам   дипломов   о  профессиональной  переподготовк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 о повышении квалификации установленного образ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Предоставлять в   Администрацию   в   порядке,   предусмотр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ом 3 настоящего Договора, отчетность о расходовании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 бухгалтерскую   отчетность  в 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8.  Выдать специалисту диплом о профессиональной переподготовк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повышении  квалификации  установленного  образца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пешного завершения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Стоимость обучения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Стоимость   обучения   специалистов  в 20__/20__  учебном  год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м   учреждении   в  соответствии  со   структурой  затра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 (приложение N 2 к настоящему Договору) составля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1215"/>
        <w:gridCol w:w="1216"/>
        <w:gridCol w:w="1215"/>
        <w:gridCol w:w="1214"/>
        <w:gridCol w:w="1215"/>
        <w:gridCol w:w="1216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 xml:space="preserve">тип     </w:t>
              <w:br/>
              <w:t xml:space="preserve">образо- </w:t>
              <w:br/>
              <w:t xml:space="preserve">ватель- </w:t>
              <w:br/>
              <w:t>ной про-</w:t>
              <w:br/>
              <w:t xml:space="preserve">граммы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специа-</w:t>
              <w:br/>
              <w:t xml:space="preserve">листов </w:t>
              <w:br/>
              <w:t xml:space="preserve">(чело- </w:t>
              <w:br/>
              <w:t xml:space="preserve">век)   </w:t>
            </w:r>
          </w:p>
        </w:tc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бучения специалистов (рублей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всех   </w:t>
              <w:br/>
              <w:t xml:space="preserve">источников    </w:t>
              <w:br/>
              <w:t xml:space="preserve">финансирования  </w:t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  </w:t>
              <w:br/>
              <w:t xml:space="preserve">бюджета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субъекта 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ующих  </w:t>
              <w:br/>
              <w:t xml:space="preserve">организаций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го  </w:t>
              <w:br/>
              <w:t xml:space="preserve">специа- </w:t>
              <w:br/>
              <w:t xml:space="preserve">листа   </w:t>
              <w:br/>
              <w:t>(рублей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х    </w:t>
              <w:br/>
              <w:t xml:space="preserve">специа- </w:t>
              <w:br/>
              <w:t xml:space="preserve">листов  </w:t>
              <w:br/>
              <w:t>(рубле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го  </w:t>
              <w:br/>
              <w:t xml:space="preserve">специа- </w:t>
              <w:br/>
              <w:t xml:space="preserve">листа   </w:t>
              <w:br/>
              <w:t>(рублей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х    </w:t>
              <w:br/>
              <w:t xml:space="preserve">специа- </w:t>
              <w:br/>
              <w:t xml:space="preserve">листов  </w:t>
              <w:br/>
              <w:t>(рубле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го  </w:t>
              <w:br/>
              <w:t xml:space="preserve">специа- </w:t>
              <w:br/>
              <w:t xml:space="preserve">листа   </w:t>
              <w:br/>
              <w:t>(рублей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х    </w:t>
              <w:br/>
              <w:t xml:space="preserve">специа- </w:t>
              <w:br/>
              <w:t xml:space="preserve">листов  </w:t>
              <w:br/>
              <w:t>(рубле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го  </w:t>
              <w:br/>
              <w:t xml:space="preserve">специа- </w:t>
              <w:br/>
              <w:t xml:space="preserve">листа   </w:t>
              <w:br/>
              <w:t>(рублей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х    </w:t>
              <w:br/>
              <w:t xml:space="preserve">специа- </w:t>
              <w:br/>
              <w:t xml:space="preserve">листов 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 Финансовое    обеспечение   расходов,   связанных   с   о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му  учреждению  оказанных  специалистам  услуг  по обуч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Государственным  планом,  осуществляется Администрацие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  средств   бюджета   субъекта   Российской   Федерации 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рублей _________ копе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оставляет ___________________________________ рублей ___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Администрация  производит  оплату  представленных  Образов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м счетов после  утверждения  отчета  об окончании  второго 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(приложение N  4 к настоящему Договору), определенного Календ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м  (приложение  N  3  к  настоящему  Договору),  с  приложением 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х документов, подтверждающих  оплату  рекомендующими 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специалистами  своей  доли  в стоимости обучения специа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Администрация  производит  оплату  представленных Образов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м   счетов   после   утверждения  отчета  о  завершении 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 N  5  к  настоящему Договору) и выдачи специалистам дипломов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переподготовке  или свидетельств о повышении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 образца в срок, определенный Календарным планом (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 к настоящему Догово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4. Рассмотр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 споров  по  настоящему Договору осуществляется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5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Договор вступает в силу с момента его подписания Сторон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до 31 декабря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Друг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Стороны  имеют  право  по  взаимному согласию  вносить изме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  в   настоящий  Договор,  которые  оформляются  дополн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Об  изменении  банковских  реквизитов  Стороны  обязаны  пись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овать друг друга в недельный срок со дня такого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Настоящий Договор составлен в дву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ебный план (по каждой образовательной програм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руктура затрат на обучение (по каждой образовательной програм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Расчет   трудоемкости   обучения   (по   каждой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Расшифровка  затрат  на  оплату  труда (по каждой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Расшифровка других затрат (по каждой образовательной програм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алендарный план обучения специа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тчет об окончании второго этапа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тчет о завершении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7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министрация:                  Образовательное 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нахождения                    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латежные реквизиты (полностью)      Платежные реквизиты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.И.О. должностного лица, подпись    Ф.И.О. должностного лица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 20__ г.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8</Words>
  <Characters>10425</Characters>
  <CharactersWithSpaces>8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24:00Z</dcterms:modified>
  <cp:revision>2</cp:revision>
  <dc:subject>Договор</dc:subject>
  <dc:title>Договор о порядке финансового обеспечения расходов, связанных с оплатой оказанных специалистам услуг по обучению в соответствии с Государственным планом подготовки управленческих кадров для организаций народного хозяйства Российской Федерации в 2007/08 -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