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ехнологии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пользователями услу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елезнодорожного транспор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снове догово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епрерывного план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возок груз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 порядке заключения договора на организацию перевоз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грузов и транспортно-экспедиционное обслужи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в электронной фор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                                 "__" _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, именуемый в дальнейшем ПЕРЕВОЗЧИК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лице _________________________, действующего на основании 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, именуемый в дальнейшем ЗАКАЗЧИК,  в   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, действующего на  основании _________, именуемые совмест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 каждый    в отдельности Стороны, заключили настоящий Договор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1. ПРЕДМЕТ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метом  настоящего  Договора  является  порядок  заклю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  на  организацию  перевозок  и транспортно-экспедицио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луживание  в  электронной  форме (далее по тексту - документы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форме) и признание Сторонами его достовер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2. ОРГАНИЗАЦИЯ ОБМЕНА ДОКУМЕНТАМИ В ЭЛЕКТРОННОЙ ФОР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 Прием/передача  документов  в  электронной  форме  меж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ВОЗЧИКОМ  и  ЗАКАЗЧИКОМ  осуществляются в Системе электр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оборота автоматизированной комплексной системы фирм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ного обслуживания (далее - АКС ФТО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 ПЕРЕВОЗЧИК  предоставляет  ЗАКАЗЧИКУ информацию о лин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и  Системы электронного документооборота АКС ФТО и программ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ие,   необходимое  для  ведения  сеансов  приема/перед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 в электронной форм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  Для  проведения приема/передачи документов в электро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е   ПЕРЕВОЗЧИК   включает  ЗАКАЗЧИКА  в  Систему  электр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оборота   АКС   ФТО.  Включение  в  Систему  электр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оборота АКС ФТО производится по предоставлении ЗАКАЗЧИ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х документ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ления на включение в Систему электронного документооборо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С ФТО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тариально    заверенной  карточки  с  образцами  подписей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3. КОНФИДЕНЦИАЛЬНОСТЬ И ДОСТОВЕР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ДОКУМЕНТОВ В ЭЛЕКТРОННОЙ ФОР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   Для   обеспечения  конфиденциальности  и  достовер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   в   электронной  форме   ПЕРЕВОЗЧИКОМ  и   ЗАКАЗЧИ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уются  специальные  методы  защиты  от несанкциониров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ступа к информ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2.    Файл   документов   подписывается   секретным   ключ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правителя  и  шифруется  открытым ключом получателя. Секретный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рытый  ключи  генерируются  ЗАКАЗЧИКОМ  с  помощью программ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ия, передаваемого ПЕРЕВОЗЧИК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3.  Обмен  открытыми ключами между ПЕРЕВОЗЧИКОМ и ЗАКАЗЧИ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ируется в письменном вид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4. ПРАВА И ОБЯЗАННОСТ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1.  ПЕРЕВОЗЧИК  имеет  право  отказать  в приеме документ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 форме,  если  документ или электронная подпись на н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дут  оформлены  ненадлежащим  образом.  В этом случае ПЕРЕВОЗ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вещает  ЗАКАЗЧИКА любым доступным способом об отказе с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ы в течение суток с момента получения докумен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2.   Для  гарантированного  приема  посланного  документа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 форме  и  обеспечения  конфиденциальности  информ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ВОЗЧИК и ЗАКАЗЧИК обязан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 осуществлять   прием/передачу   информации  через  Сист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го документооборота  АКС ФТО  не  менее  одного  раза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тк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формировать  протокол  ведения сеансов обмена информацией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ировать   его   в   согласованном  порядке.  В  упомяну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е    отражается   информация,   предоставляемая   Сист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го документооборота АКС ФТ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3.   ПЕРЕВОЗЧИК   и   ЗАКАЗЧИК   обязаны   формировать  с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ый архив, в котором храня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все  входящие документы в электронной форме в исходном вид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 наложенной электронной подписью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все  исходящие  документы  в  исходном  виде  (с налож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дписью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все электронные протоколы сеанс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к хранения электронных архивов - ___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4. ПЕРЕВОЗЧИК и ЗАКАЗЧИК обязан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 обеспечить   конфиденциальность   архивов   документов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форме и электронных ключ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изменить  электронные  ключи  по  первому требованию друг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 данного Договор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в  случае  обнаружения попытки несанкционированного доступ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бщить об этом другой Стороне данного Договора в течение суток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мента обнаруж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сохранять старые электронные ключи в течение срока 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их электронных архив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5. ГАРАНТ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1.  Документ в электронной форме считается принятым в случа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ия  извещения о его приеме, формируемого и предоставляе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стемой электронного документооборота АКС ФТ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емя,   указанное   в  извещении,  является  временем  прие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2.  Документ  в электронной форме считается принятым теку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чим  днем  при  его  поступлении  до  времени,  согласов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ВОЗЧИКОМ и ЗАКАЗЧИКОМ в письменном вид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  в  электронной  форме,  поступивший после указ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ени, считается принятым следующим рабочим дн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3. ЗАКАЗЧИК признает, что получение ПЕРЕВОЗЧИКОМ докумен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ренных  электронной подписью ЗАКАЗЧИКА, юридически равноси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ию документов на бумажном носителе, заверенных  подписью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рточки подписей и оттиском печати ЗАКАЗЧИКА. ЗАКАЗЧИК дает пра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ВОЗЧИКУ   использовать   документы,   заверенные   электро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ю  ЗАКАЗЧИКА, наравне с заверенными документами на бумаж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сител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4. ПЕРЕВОЗЧИК признает, что получение ЗАКАЗЧИКОМ докумен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ренных    электронной    подписью    ПЕРЕВОЗЧИКА,   юридичес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вносильно  получению документов на бумажном носителе, завер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ю  и  оттиском  печати  ПЕРЕВОЗЧИКА.  ПЕРЕВОЗЧИК дает пра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У  использовать документы, заверенные электронной под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ВОЗЧИКА,   наравне   с  заверенными  документами  на  бумаж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сител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5.  Сторона  -  отправитель документа в электронной форме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ю  Стороны - получателя  документа  в  электронной  фор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ряет  подписью  и  оттиском  печати  распечатанные электро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,     отправленные     через     Систему     электр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оборота АКС ФТО и заверенные электронной подписью Стор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отправи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6. ОТВЕТСТВЕННОСТЬ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1.  Стороны  обязуются  выполнять  и несут ответственность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 с   законодательством   Российской   Федерации 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людение условий ст. 3, 4, 5 настоящего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2.   ПЕРЕВОЗЧИК   не  несет  ответственности  за  содерж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 в электронной форме, присланных от ЗАКАЗЧ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3.   ЗАКАЗЧИК   не   несет   ответственности  за  содерж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 в электронной форме, присланных от ПЕРЕВОЗЧ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4.  ЗАКАЗЧИК  обязан  незамедлительно  уведомить ПЕРЕВОЗ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ерез  Систему  электронного документооборота АКС ФТО об измен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оего   наименования,   местонахождения,  реквизитов,  номеров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ваний  линий  и  средств  связи,  а также  карточек с образц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ей  и выслать ПЕРЕВОЗЧИКУ  нотариально заверенные докумен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оторых были произведены измен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  случае    непредставления    документов     материаль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ь  за  совершение операций лицами, утратившими пра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вой и второй подписи, несет ЗАКАЗЧИ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5.  Стороны  освобождаются от ответственности  за полное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тичное  невыполнение  обязательств по настоящему Договору, 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овое явилось следствием обстоятельств непреодолимой сил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роны  должны немедленно возобновить исполнение обязатель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настоящему  Договору  после прекращения действий обстоятель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преодолимой сил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лучае, если обстоятельства непреодолимой силы продолжа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олее  трех  месяцев,  то  Стороны  могут  расторгнуть  Договор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ностороннем поряд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7. ОСОБЫЕ И ДОПОЛНИТЕЛЬНЫЕ УСЛО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1.   Все   споры,   возникающие   при  исполнении  Сторон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  Договора,   разрешаются  в  порядке,  предусмотр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2. Все изменения и дополнения к настоящему Договору вступаю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илу  после  их  подписания  уполномоченными  лицами и явля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тъемлемой частью настоящего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8. ДЕЙСТВИЕ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1. Начало срока действия Договора "__" 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2. Окончание срока действия Договора "__" 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3.  Действие  настоящего Договора автоматически продлев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прежних  условиях  на год, если по истечении срока Договора 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на   из   Сторон  не  заявит  другой  Стороне  о  намерении 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торгнуть  или  внести  в него изменения или дополнения не мен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1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ем за ____ дней до истечения срока действия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4.  Договор  может  быть  расторгнут  по инициативе одной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1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 с уведомлением другой Стороны за ______ календарных дней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ы   расторжения.  Действие  Договора  прекращается  только 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регулировании взаимных обязательств Сторон, вытекающих из д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5.   Договор  может  быть  расторгнут  за  невыполнение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надлежащее  выполнение  его условий одной из Сторон. Сторона,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не которой прекращаются договорные отношения, обязана возмест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бытки, причиненные другой Сторон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6.  Настоящий  Договор  составлен в ___ экземплярах, име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инаковую юридическую сил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9. ЮРИДИЧЕСКИЕ АДРЕСА И БАНКОВСКИЕ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олное наименование предприятия,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ВОЗЧИК: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олное наименование предприятия,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:                                              ПЕРЕВОЗЧ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         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лжность, Ф.И.О.)                           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         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55</Words>
  <Characters>10402</Characters>
  <CharactersWithSpaces>88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0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06:40:00Z</dcterms:modified>
  <cp:revision>2</cp:revision>
  <dc:subject>Договор</dc:subject>
  <dc:title>Договор о порядке заключения договора на организацию перевозок грузов и транспортно-экспедиционное обслуживание в электронной форм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