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и Фонду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определения их целевого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Организация", в лице _____________, действующ___ на основании ____________, с одной стороны, и _______________, именуем___ в дальнейшем "Фонд", в лице __________________, действующ___ на основании ________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Организация обязуется безвозмездно передать Фонду денежные средства в размере ____ (______________) рублей в качестве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передает Фонду денежные средства, указанные в п. 1.1 настоящего Договора, для использования в общеполезных целях, предусмотренных устав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изация перечисляет указанные в п. 1.1 Договора денежные средства единовременно и в полном объеме на расчетный счет Фонда в течение 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нежные средства считаются переданными Фонду с момента их зачисления на расчетный сче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Арбитражном суде г. _______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з которых один находится у Организации, второй - 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: 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жертвовании фонду денежных средств (без определения их целевого ис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