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анковской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банка-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Гарант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чье обязательство гарантир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ринципал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арант  обязуется  в течение _____ дней  после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выда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у  Принципала  (далее по тексту - Бенефициар),  банков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    для   обеспечения   обязательств    Принципала 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ом  по  кредитному  договору N ___,  заключенному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ом и Бенефициаром "____" _________ 20__ г. (соглас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ом, Принципалом и Бенефициаром  текст  выдаваемой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умма гарантии составляет 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рублей - сумма основного дол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рублей - проценты за пользование креди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рублей - штрафные  санкции  за  несвоеврем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 кредита и процентов по кред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 предоставление  гарантии  Принципал  уплачивает  Гара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лей (вариант: ____% от гарантированной сум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за гарантию  перечисляется  Принципалом на корреспондент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Гаранта  в течение  трех  банковских  дней  после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арантия может (вариант: не может) быть отозвана Гаран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арантия выдается сроком на ____________ месяцев. После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  для  предъявления  претензий  к Гаранту  и подачи  зая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удительном взыскании является "____" 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невыполнения Принципалом своих обязательств перед Бенефициаром по кредитному договору N _____, заключенному между Принципалом и Бенефициаром "____" ________ 20__ г., Гарант отвечает перед Бенефициаром в размере фактического долга Принципала, но не выше суммы, указанной в тексте выдаваемой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арант вправе в порядке регресса требовать от Принципала возмещения сумм, уплаченных Бенефициару по банковской гарантии. Эти требования предъявляются Гарантом в пределах срока исковой давности, установленног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се споры по настоящему договору рассматрив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двух экземплярах, имеющих одинаковую юридическую силу, по одному экземпляру для Гаранта 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Юридические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: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аранта:                         За принцип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исурина Л.Г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банковск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