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 кред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БЮДЖЕТНОГО КРЕДИ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Фрязино                             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  образование   "Город  Фрязино",   именуем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Кредитор", в лице главы города (Ф.И.О.)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Устава  города,  с  одной стороны, и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),  именуемое  в  дальнейшем  "Заемщик",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), действующего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 Предмет кредит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Кредитор   предоставляет  Заемщику  бюджетный  креди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Цель кредит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Общая сумма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3. За  пользование   предоставленным  бюджетным   креди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  уплачивает  Кредитору  (установленный  размер)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4. Окончательная дата погашения кредита "__" _______ 20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5. График   погашения   кредита  и  уплаты  процентов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и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4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59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гашения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Заем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емщик гарантирует использовать предоставленный бюджетный кредит в соответствии с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емщик предоставляет обеспечение исполнения своих обязательств &lt;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редоставления процентных кред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если юридическое лицо не является муниципальным унитарным предприятием, имущество которого находится в собственности муниципального образования "Город Фрязи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джетный кредит обеспечивается (залогом/поручительством) согласно Договору (залога/поручительства) N ____ от "___"________ 200_ года, или бюджетный кредит обеспечивается банковской гарантией N _____, выданной (наименование банка) "__"_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емщик производит погашение бюджетного кредита и процентов за пользование бюджетным кредитом в размере и сроки, предусмотренные настоящим Договором, путем перечисления денежных средств на соответствующие реквизиты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емщик вправе досрочно полностью или частично погасить бюджетный кредит и проценты за пользование им, предварительно получив на это согласие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емщик представляет Кредитору документы и сведения, необходимые для проведения проверок целевого использования кредита и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ислить денежные средства на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ть исполнение условий бюджет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водить проверки Заемщика на предмет целевого использования кредита и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торгнуть Договор в одностороннем порядке по основаниям, предусмотренным бюджетным и гражданским законодательством Российской Федерации, а  также нормативными правовыми актами муниципального образования "Город Фрязи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емщик и Кредитор обязуются выполнять требов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условий использования бюджетного кредита к Заемщику применяются санкции, предусмотренные статьями 289, 290, 291 Бюджет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исполнения сторонами принятых на себя настоящим Договоро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и разногласия, возникшие  при исполнении настоящего Договора или в связи с ним, рассматриваются в порядке, предусмотренном законодательством Российской Федерации. Стороны берут на себя обязательства способствовать разрешению всех возникающих в процессе исполнения настоящего Договора разногласий путем переговоров в до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емщик и Кредитор при изменении своих юридических статусов и  юридических адресов обязуются в 3-дневный срок уведомить об этом соответствующие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двух экземплярах, имеющих одинаковую юридическую силу и хранящихся по одному экземпляру у Кредитора и Заемщи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ЕМЩИК:                         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9</Characters>
  <CharactersWithSpaces>4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редоставлении бюджетного кредита юридическому лицу из бюджета г.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