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июля 2003 г. No. 2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o.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ГОСУДАРСТВЕННОЙ ГАРАН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"__________ 200_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финансов Российской Федерации, именуемое в дальнейшем "Гарант", в лице Министра финансов Российской Федерации Кудрина Алексея Леонидовича, действующего на основании Положения о Министерстве финансов Российской Федерации, _________, именуемый в дальнейшем "Бенефициар", в лице ___________, действующего на основании __________, и __________, именуемый в дальнейшем "Принципал", в лице ___________, действующего на основании ____________ (вместе именуемые - Стороны), в соответствии с пунктом 4 статьи 116 Бюджетного кодекса Российской Федерации, Федеральным законом "О федеральном бюджете на 200_ г.", Постановлением (распоряжением) Правительства Российской Федерации от "__"___________ 200_ г. No. ___ (-р) заключили настоящий ДоговЧр о предоставлении Гарантом Государственной гарантии Российской Федерации (далее - Гарантия) Принципалу в пользу Бенефициара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арант при условии выполнения Бенефициаром и Принципалом требований настоящего Договора обязуется выдать Принципалу Гарантию по форме, утвержденной Приказом Минфина России от "__"__________ 200_ г. No.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гласно условиям Гарантии Гарант обязуется уплатить по письменному требованию Бенефициара в порядке и размере, установленных настоящим Договором и Гарантией, денежную сумму в валюте Российской Федерации в случае неисполнения Принципалом обязательств по кредитному договору от "__"___________ 200_ г. No. ___, заключенному между Принципалом и Бенефициаром (далее - Кредитный договор), по возврату кредита (основного долга) на сумму __________ (_________) рублей в срок "__"_________ 20__ г. и уплату процентов по ставке _______ процентов годовых на сумму _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арантия предоставляется Гарантом на безвозмезд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Гарантия предоставляется с правом предъявления Гарантом регрессных требований к Принцип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арант несет субсидиарную ответственность дополнительно к ответственности Принципала по гарантированному им обязательству в пределах средств, указанных в пункте 1.2 и 2.1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ГАРА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арант гарантирует обязательства Принципала по погашению задолженности по кредиту (основному долгу) и уплате суммы процентов по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ел общей ответственности Гаранта перед Бенефициаром ограничивается суммой в размере не более ____________ (___________) руб., включающей сумму основного долга в размере _______ руб. и начисленных процентов в размере _______ (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тельства Гаранта по Гарантии будут уменьшаться по мере выполнения Принципалом своих денежных обязательств, обеспеченных Гарантией, в отношении Бенефициара в соответствии с условиями Кредитного договора в пропорциях, установленных в настоящем пункте. По мере исполнения Принципалом обязательств, обеспеченных Гарантией, обязательство Гаранта по Гарантии уменьшается на величину, равную произведению суммы погашения обязательств и доли, которую составляет общий объем обязательств по Гарантии по возврату суммы, установленной в соответствии с условиями пункта 2.1 Гарантии, ко всей сумме кредита по Кредитному договору [сумма погашения обязательств X (сумма обязательств по Гарантии/сумма кредита по Кредитному договору)]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Гарант не гарантирует исполнение обязательств Принципала по уплате процентов, штрафов, комиссий, пени за просрочку погашения задолженности по кредиту (основному долгу) и за просрочку уплаты процентов, других платежей и иных обязательств Принципала по Кредитному договору, помимо указанных в пунктах 1.2 и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Гарант обязан в трехдневный срок с момента заключения настоящего Договора сделать соответствующую запись в Государственной книге внутреннего долга Российской Федерации об увеличении государственного внутреннего долга Российской Федерации, о чем известить Бенефициара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 также обязан в двухдневный срок со дня получения от Бенефициара извещения о факте частичного или полного исполнения гарантированных обязательств (Принципалом, Гарантом, третьими лицами) по Кредитному договору сделать соответствующую запись в Государственной книге внутреннего долга Российской Федерации об уменьшении государственного внутреннего долга Российской Федерации согласно пункту 2.2 настоящего Договора, о чем известить Бенефициара в письменной фор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ПРИНЦИП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нципал обязуется предоставить Гаранту документы согласно Приложению No.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нципал настоящим подтверждает, что он располагает всеми необходимыми полномочиями для исполнения всех обязательств по Договору и никаких дополнительных разрешений и согласований Принципалу для этого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 обязуется незамедлительно информировать Гаранта о случаях возникновения любых обстоятельств, которые могут повлечь за собой невыполнение Принципалом своих обязательств перед Бенефициаром по исполнению условий Кредитного договора или нарушение условий настоящего Договора, а также принять все возможные законные меры для предотвращения нарушения своих обязательств и информировать Гаранта о принимаемых ме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нципал обязуется незамедлительно предоставлять Гаранту по его первому запросу информацию, которая будет рассматриваться как конфиденциальная и не подлежащая передаче третьим лицам за исключением случаев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нципа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ведомлять Гаранта о выполнении или невыполнении обязательств, указанных в пункте 2.1 настоящего Договора и в пункте 2.1 Гарантии, не позднее следующих двух дней после выполнения или невыполнения соответствующих пла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нформировать Гаранта о возникающих разногласиях с Бенефициа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замедлительно представлять информацию по запросу Гаранта в случае, если Гарант уведомил Принципала о поступивших к нему письменных требованиях от Бенефиц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нципа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Принципалом является субъект Российской Федерации - предусматривать в законе о бюджете Принципала на соответствующий год средства для надлежащего исполнения Принципалом обязательств по Кредитному договору, а в случае исполнения Гарантом обязательств по Гарантии - средства для исполнения регрессных требований Гаранта к Принципа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Принципалом является организация - предоставить ликвидное обеспечение исполнения регрессных требований Гара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ить требование Гаранта о возмещении Принципалом Гаранту в течение _____ дней после исполнения Гарантии сумм, уплаченных Гарантом Бенефициару по Гарантии. Непоступление Гаранту от Принципала сумм по требованию Гаранта к Принципалу в сроки, предусмотренные в настоящем подпункте, означает нарушение Принципалом своих обязательств перед Гарантом по Гарантии и Договору, и указанная сумма требования автоматически считается просроченной задолженностью Принципала перед Гара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тить Гаранту пени из расчета одной трехсотой действующей ставки рефинансирования Центрального банка Российской Федерации, действующей на первый день неисполнения требования, на сумму просроченной задолженности, за каждый календарн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Гарантия должна быть составлена в одном экземпляре. Гарантия передается по акту приема-передачи Принципалу для дальнейшей передачи Бенефициару, которую Принципал обязан осуществить не позднее рабочего дня, следующего за днем подписания указанного акта приема-передачи, по акту приема-передачи между Принципалом и Бенефициа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БЕНЕФИЦИ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енефициар обязан не позднее одного рабочего дня после наступления следующих событий в письменной форме известить Гара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фактах предоставления денежных средств Принципалу в рамках Кредитного договора с приложением выписок по расчетному счету Принципала о зачислении денежных средств и ссудным счетам Принципала о выдаче средств, подписанных уполномоченными лицами Бенефициара и заверенных печатью Бенефици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исполнении частично или полностью Принципалом, третьими лицами, Гарантом гарантированных обязательств по Кредитному договору с приложением выписок по расчетному счету Принципала о списании денежных средств, выписок по ссудным счетам Принципала о погашении кредитов, а также по счетам учета процентов об уплате процентов, подписанных уполномоченными лицами Бенефициара и заверенных печатью Бенефициара, а также копий платежных поручений Принципала о перечислении денежных средств Бенефициару с отметкой Бенефици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, если Кредитный договор признан недействительным или обязательство по нему прекратилось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енефициар обязан согласовать с Гарантом и получить его письменное согласие на внесение любых изменений или дополнений в Кредитны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Бенефициар по своему усмотрению не вправе изменять назначение платежа, осуществляемого Гарантом в соответствии с пунктом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Бенефициар обязан направить Гаранту уведомление о получении Гарантии Бенефициаром от Принципала с приложением копии акта передачи Гарантии в течение двух дней с момента подписания этого акта приема-передачи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надлежащее Бенефициару по Гарантии право требования к Гаранту не может быть передано другому лиц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ГАРАНТ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арантия вступает в силу с момента подписания настоящего Договора и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рок действия Гарантии, выдаваемой в соответствии с настоящим Договором, истекает "__"___________ 20__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ЕКРАЩЕНИЕ ДЕЙСТВИЯ ГАРАНТ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Гарантия прекращает свое действие и должна быть без дополнительных запросов со стороны Гаранта возвращена ему в течение трех дней с момента наступления любого из нижеперечисленных собы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стечении срока Гарантии, указанного в пункте 5.2 настоящего Договора и пункта 2.5 Гаран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полного исполнения Гарантом обязательств по Гаран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исполнения Принципалом или третьими лицами перед Бенефициаром обязательств по Кредитному договору, обеспеченных Гарант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отзыва Гаран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ледствие отказа Бенефициара от своих прав по Гарантии путем возврата ее Гара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ледствие отказа Бенефициара от своих прав по Гарантии путем письменного заявления об освобождении Гаранта от его обязатель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ОТЗЫВА ГАРАНТ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Гарантия может быть отозвана Гарантом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сли Гарантия не будет передана Принципалом Бенефициару в соответствии с условиями пункта 3.6 настоящего Договора и пункта 5.1 Гаран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несения в Кредитный договор не согласованных с Гарантом условий, влекущих увеличение ответственности или иные неблагоприятные последствия для Гара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- если Принципал - субъект Российской Федерации в течение 10 дней после принятия закона о бюджете субъекта Российской Федерации не представил заверенную в установленном порядке выписку из закона о бюджете субъекта Российской Федерации, подтверждающую предусмотрение средств для исполнения обязательств по Кредитному договору в законе о бюджете субъекта Российской Федерации на соответствующий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ринципалом - организацией аннулирован договор обеспечения или произошло другое событие, в результате которого произошла потеря обеспечения либо снижение цены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ведомление об отзыве Гарантии направляется Принципалу и Бенефициару по адресам, указанным в настоящем Договор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СПОЛНЕНИЕ ОБЯЗАТЕЛЬСТВ ПО ГАРАНТ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наступлении срока исполнения Принципалом обязательств по Кредитному договору Бенефициар до предъявления требований к Гаранту обязан предъявить письменное требование к Принципалу о соответствующих платежах. Если Принципал в течение ___ дней не выполнил надлежащим образом свои обязательства по предъявленному требованию Бенефициара или дал отрицательный ответ на предъявленное требование, Бенефициар имеет право обратиться к Гаранту с письменным требованием о выполнении обязательств Гаранта по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ля исполнения обязательств Гаранта по Гарантии Бенефициар обязан представить письменное требование к Гаранту и документы, подтверждающие обоснованность это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исьменном требовании должны быть ука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умма просроченных неисполненных гарантированных обязательств (основной долг и (или) процен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нование для требования Бенефициара и платежа Гаранта в виде ссылок на Гарантию, настоящий Договор и Кредитный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блюдение субсидиарности требования в виде ссылки на предъявленное Бенефициаром Принципалу обращение с требованием погашения дол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латежные реквизиты Бенефиц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рилагающиеся к требова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иски по ссудным счетам и счетам учета процентов Принципала на день, следующий за расчет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счеты, подтверждающие размер просроченного непогашенного основного долга и размер неуплаченных просроченных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веренная Бенефициаром копия полученного Принципалом обращения с требованием погашения дол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вет Принципала на указанное обращение (если таковой бы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еречисленные документы должны быть подписаны уполномоченными лицами Бенефициара и заверены печатью Бенефиц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атой предъявления требования к Гаранту считается дата его поступления в Министерство финанс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Гарант рассматривает требование Бенефициара в течение ___ дней со дня его предъявления на предмет обоснованности и исполнения согласно пункту 8.6. При этом Гарант вправе выдвигать против требования Бенефициара возражения, которые мог бы представить Принципал, даже в том случае, если Принципал отказался их представить или признал свой дол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Гарант обязан в трехдневный срок с момента получения требования Бенефициара уведомить Принципала о предъявлении Гаранту данно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Гарант проверяет предъявленное Бенефициаром требование и документы, указанные в пункте 8.2 настоящего Договора, на предмет обоснованности требования исполнения обязательств Гаранта условиям Гарантии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ебование исполнения Гарантии должно быть предъявлено в пределах срока действия Гарантии, указанного в пункте 5.2 настоящего Договора и пункта 2.5 Гаран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ребование должно быть оформлено в соответствии с условиями, определенными в пункте 8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ид и размер просроченных обязательств Принципала должен соответствовать гарантированным обязательствам, указанным в пункте 2.1 настоящего Договора и 2.1 Гаран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авильность размера предъявленной к погашению задолженности по основному долгу и расчета процентов с учетом платежей Принципала, направленных на погашение гарантирован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В случае признания требования Бенефициара обоснованным Гарант в течение ___ дней со дня его предъявления обязан исполнить обязательства по Гарантии, перечислив денежные средства в размере, признанном для исполнения согласно пункту 8.6, на счет Бенефициара No. ____ в _________, по _________ (указываются показатели бюджетной классификации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Исполнение обязательств по Гарантии осуществляется за счет средств федерального бюджета, предусмотренных на указанные цели в федеральном законе о федеральном бюджете на соответствующий год, и подлежит отражению в составе расходов федерального бюджета как предоставление бюджетного кредита Принцип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После исполнения обязательств по Гарантии Гарант направляет Принципалу на основании п. 4.1 Гарантии и п. 1.4 настоящего Договора, устанавливающих право регрессного требования Гаранта к Принципалу, письменное требование о возмещении Принципалом Гаранту в течение ___ дней после исполнения Гарантии сумм, уплаченных Гарантом Бенефициару по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Принципалом - субъектом Российской Федерации регрессного требования Гаранта в срок, указанный в настоящем пункте, погашение задолженности Принципала по регрессному требованию Гаранта, с учетом пени, начисляемых в соответствии с пунктом 3.5 настоящего Договора и пунктом 4.3 Гарантии, будет произведено путем обращения взыскания на взаимные расчеты федерального бюджета с бюджетом Принципала, в части средств, предусмотренных к перечислению в бюджет Принципала по разделу "Финансовая помощь бюджетам других уровней" функциональной классификации расходов бюджетов Российской Федерации, за исключением средств, предоставленных на осуществление целевых расходов, а также за счет доходов от уплаты федеральных налогов и сборов, подлежащих согласно федеральному закону о федеральном бюджете на соответствующий год к зачислению в бюджет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0. Гарант вправе отказать Бенефициару в исполнении обязательств по Гарантии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ния Гарантом требования Бенефициара необоснованным согласно выявленным условиям пункта 8.6 (кроме подпункта г)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рантия прекратила свое действие в соответствии с пунктом 6.1 настоящего Договора и пунктом 2.6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1. В случае отказа признания требований Бенефициара обоснованными Гарант в течение ___ дней со дня предъявления требования направляет Бенефициару мотивированное уведомление об отказе в удовлетворении этого треб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 всем вопросам, не нашедшим своего решения в положениях настоящего Договора, но прямо или косвенно вытекающих из отношений Сторон по Договору исходя из необходимости для них защиты своих или взаимных охраняемых законом или имущественных прав и интересов, при разрешении споров Стороны настоящего Договора будут руководствоваться положениями гражданского и бюджетно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споры и разногласия, которые могут возникнуть между Сторонами по вопросам, не нашедшим своего решения в тексте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и неурегулировании в процессе переговоров спорных вопросов споры разрешаются в Арбитражном суде г. Москвы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Гарантии действуют только в части, не противоречащей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составлен в тре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о взаимному согласию Сторон в настоящий Договор могут вноситься изменения и дополнения путем подписания всеми Сторонами дополнительных соглаш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1. Юридические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:        Министерство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л. Ильинка, д. 9, г. Москва, 10909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чет Главного управления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инфина России N 40105810200000010900 в ОПЕРУ-1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анке России г. Москва, БИК 044501002, ИНН "нет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ефици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2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Гаранта                                  За Принцип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финансов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А.Л.КУДРИН                     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Бенефици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3</Words>
  <Characters>18948</Characters>
  <CharactersWithSpaces>16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Министерство финансов Российской Федерации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едоставлении государственной гарант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