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доставлении коммерческ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_ в дальнейшем "Заем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обязуется предоставить Заемщику кредит в размере ______ (__________) в качестве ___________ (аванса, предварительной оплаты, отсрочки и рассрочки оплаты товаров, работ, услуг) по договору __________ (передачи товаров, выполнения работ, оказания услуг) N ____ от "___"__________ ___ г. (далее - "основной Договор"), а Заемщик обязуется уплатить проценты на полученную денежную сумму в порядке и в сроки, предусмотренные в дан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лучае расторжения основного Договора Заемщик обязуется также возвратить полученную денежную сумму Кредитору, если иное не предусмотрено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едитор обязуется предоставить кредит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редит предоставляется в безналичной форме. Датой выдачи кредита считается срок, когда сумма фактически зачисляется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 пользование кредитом Заемщик обязуется уплатить Кредитору вознаграждение в размере ___% годовых от суммы кредита в течение _________ после _____________. Проценты начисляются с момента выдачи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АЗ ОТ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вправе отказаться от получения кредита полностью или частично, уведомив об этом Кредитора, до установленного договором срока его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ЕСПЕЧЕНИЕ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редит, предоставленный по настоящему договору, обеспечивается __________ (залогом, поручительством, гарантией; в случае залога указать конкретное имущество; во всех случаях указать лицо, предоставляющее обеспе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кумент, устанавливающий обеспечение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ЕННАЯ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своевременной уплаты вознаграждения за пользование кредитом Заемщик обязан уплатить Кредитору неустойку в размере ___% от суммы вознаграждения и возместить убытки в части, превышающей эту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своевременного предоставления Кредитором коммерческого кредита он уплачивает Заемщику пеню в размере __% от суммы непредоставле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заключения и прекращает свое действие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полнительные условия по настоящему договор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 остальном, что не предусмотрено настоящим договором, стороны руководствуются действующим законодательством, регулирующим предоставление коммерческ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з которых один находится у Кредитора, второй - у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устанавливающий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 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коммерческ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