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вестиц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м креди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ИНВЕСТИЦИОННОГО НАЛОГОВ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ниципальное образование "Город Серпухов"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Администрация",  в  лице  главы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данова  Павла  Владимировича, действующего на основании Устав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стороны,  и  организация,   осуществляющая  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, -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Н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Организация",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атьями 62, 63, 66, 67 части первой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 Федерации,   Положением  об   инвести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 кредите  и  на  основании постановления главы горо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0_ г. N ______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я предоставляет Организации на возвратной плат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й основе инвестиционный налоговый кредит на срок 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налогам и сборам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е мероприят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уплаты процентов за пользование кредитом в размере 1/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 рефинансирования  Банка  России,  действовавшей 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настоящего Договора, по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кумент об имуществе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предметом залога, либо поручи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воевременно и в полном объеме производить погашение суммы предоставленного инвестиционного налогового кредита и начисленных по нему процентов за каждый отчетный налоговый период в соответствии с графиком погашения инвестиционного налогового кредита, являющего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по кредиту и пени зачислять в городской бюджет в соответствии с бюджетной классификацией на тот вид дохода, по которому предоставлен кред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воевременно и в полном размере уплачивать текущие налоги и сборы во все уровни бюджет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досрочного расторжения Договора Организация обязана в течение 30 дней после получения ею соответствующего решения уплатить неуплаченную сумму задолженности, а также пени за каждый день просрочки начиная со дня, следующего за днем получения этого решения, по день уплаты этой суммы включительно. При этом в тот же срок подлежат уплате проценты за пользование инвестиционным налоговым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Ежегодно не позднее чем через 90 дней после окончания отчетного периода предоставлять администрации отчеты об инвестиционной деятельности, а также соблюдать условия, оговоренные в Порядке организации работы по предоставлению инвестиционного налогов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гласовывать с администрацией изменения, вносимые в инвестиционный проект (бизнес-пл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изводить учет предоставленных инвестиционных налоговых кредитов по каждому виду платежа, периоду действия и сумма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ть контроль за своевременным погашением организациями инвестиционного налогов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трехдневный срок с момента принятия решения уведомить организацию о досрочном расторжении настоящего Договора в соответствии с подпунктами "г" и "д" пункта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тороны вправе получать необходимую информацию по реализ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тороны вправе по взаимному письменному соглашению вносить изменения и дополнения в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рганизация имеет право участвовать в обсуждении городских социальных программ, взаимодействовать с органами местного самоуправления по вопросам, представляющим взаимный интерес, обращаться в органы местного самоуправления с заявлениями и жал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Администрация имеет право привлекать Организацию к участию в общественной жизни города и к решению социальных проблем на тех же условиях, как и других хозяйствующих су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согласно действующему законодательству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несет ответственность за соблюдение графика платежей и ответственность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полнительная ответственность устанавлив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действует с момента его подписания сторонами и до полного возврата кредита и уплаты процентов за пользовани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Договора может быть досрочно прекращ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уплаты всей причитающейся суммы кредита и соответствующих процентов до истечения установлен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инициативе Администрации в случае, если Организацией в течение срока действия Договора допущены реализация или передача во владение, пользование или распоряжение другим лицам оборудования или иного имущества, приобретение которого Организацией явилось условием для предоставления инвестиционного налогового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инициативе Администрации в случае нарушения Организацией одного из пунктов либо одновременно двух пунктов 2.1.1 и 2.1.2, а также нарушения пункта 2.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лужит для налоговых органов и ОФК по г. Серпухову документом, удостоверяющим права Организации на получение отсрочки по уплате налоговых платежей в мест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е и дополнения в настоящий Договор вносятся по соглашению сторон в письменном виде и являются с момента их подписания уполномоченными на то лицами неотъемлемой его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 урегулированные сторонами споры и разногласия, возникшие при исполнении настоящего Договора или в связи с ним, рассматриваются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пяти экземплярах, имеющих одинаковую юридическую силу, один из которых находится у Организации, второй - в Комитете по финансам и налоговой политике города, третий - в ИМНС по г. Серпухову, четвертый - в ОФК по г. Серпухову, пятый - в Комитете по эконо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Администрации:                   От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47</Characters>
  <CharactersWithSpaces>5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организации инвестиционного налогового кредита (на возвратной платной и срочной основе) администрацией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