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2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латного эфирного вре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предвыборной аги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"__" 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ая  партия,   региональное   отделение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&lt;*&gt;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 ЦИК  России  от  "__"  _________  2007 год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регистрации   федерального   списка    кандидатов,  выдвину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 политической    партией)   в   лице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  по      финансовым     вопросам/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регионального  отделения  политической  парт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вопросам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 ____  от 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 года, именуемая в дальнейшем "Заказчик", с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в   дальнейшем  "Исполнитель",  с   другой стороны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именуемые  "Стороны",  заключили 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гиональное отделение политической партии вправе заключить договор о предоставлении платного эфирного времени только в случае открытия избирательного фонда такого регионального отделения в соответствии со статьей 64 Федерального закона "О выборах депутатов Государственной Думы Федерального Собр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итационный период - период с 3 по 30 ноября 2007 года &lt;*&gt;, в течение которого разрешается проводить предвыборную агитацию в средствах массовой информации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день голосования будет назначен на 2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ы - выборы депутатов Государственной Думы Федерального Собрания Российской Федерации пятого созы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размещения - установленный в соответствии с жеребьевкой, проводимой Исполнителем в порядке, предусмотренным в частях 15 - 16 статьи 58 Федерального закона, и на основании протокола распределения платного эфирного времени, согласованный между Сторонами график выхода в эфир материалов, совместных агитационных мероприятий (приложение N 1 к настоящему Договор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- предвыборные агитационные аудио- или аудиовизуальные материалы, предназначенные для размещения в эфире в рамках предоставленного эфирно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Заказчика - кандидаты, уполномоченные политической партией _________________ на выступления в материалах и (или) участие в совместных агитационных мероприятиях от ее имени, либо уполномоченные представители, либо доверенные лица политической партии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- Федеральный закон от 18 мая 2005 года N 51-ФЗ "О выборах депутатов Государственной Думы Федерального Собр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ые термины используются в значении, установленном в Федеральном законе, Федеральном законе "Об основных гарантиях избирательных прав и права на участие в референдуме граждан Российской Федерации" и в иных законодатель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настоящим Договором Исполнитель обязуется за плату оказать услуги по размещению в эфире материалов Заказчика и (или) услуги по обеспечению участия представителей Заказчика в совместных агитационных мероприятиях в рамках предоставленного эфирного времени, а Заказчик обязуется оплатить у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ать услуги по размещению в эфире материалов Заказчика и (или) услуги по обеспечению участия представителей Заказчика в совместных агитационных мероприятиях на основе утвержденного графика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приемку материалов, представленных Заказчиком, по акту сдачи-приемки и сохранность указ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техническую подготовку процесса выхода в эфир и выход в эфир принятых материалов Заказчика (при этом, если Заказчиком представлено несколько разных материалов,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ести отдельный учет объема и стоимости эфирного времени, предоставленного Заказчику, в соответствии с формами такого учета, установленными ЦИ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е прерывать передачу материалов, совместных агитационных мероприятий, в том числе рекламой товаров, работ и услуг, не перекрывать передачу материалов, совместных агитационных мероприятий трансляцией иных теле- и радиопрограмм, передачей иных агитаци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Не предоставлять Заказчику эфирное время до предоставления им копии платежного документа о перечислении в полном объеме средств в оплату стоимости эфирного времени с отметкой филиала Сберегате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оставить Заказчику справку об использованном эфирном времени (эфирную справку), подтверждающую фактическое использование эфирного времени, и соответствующие финансовые документы (счет, счет-факту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случае отказа Заказчика от использования эфирного времени в порядке и сроки, указанные в подпункте 4.2.3 настоящего Договора, но после перечисления денежных средств в оплату стоимости этого эфирного времени, возвратить эти денежные средства на специальный избирательный счет Заказчика (счет N _________________) не позднее чем через 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Хранить видео- и аудиозаписи выпущенных в эфир теле- и радиопрограмм, содержащих материалы, совместных агитационных мероприятий не менее 12 месяцев со дня официального опубликования результатов вы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ом 1 статьи 56 Федерального закона "Об основных гарантиях избирательных прав и права на участие в референдуме граждан Российской Федерации"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 Аналогичный порядок применяется и к выступлениям на совместных агитационных мероприятиях, если они выходят в эфир в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В случае невыполнения Заказчиком требований Исполнителя, предусмотренных в подпункте 3.1.10 настоящего Договора, отказаться от выпуска в эфир соответствующих материалов, выступлений, письменно уведомив об этом Заказчика с указанием причин такого отказа не менее чем за 12 часов до предполагаемого времени размещения материалов, выступлений в эф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дготовить материалы и представить их Исполнителю в срок и в соответствии с техническими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случае отказа Исполнителя в приемке материалов по основаниям, указанным в настоящем Договоре,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включать в любой форме в материалы, в выступления на совместных агитационных мероприятиях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,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.1 статьи 56 Федерального закона "Об основных гарантиях избирательных прав и права на участие в референдуме граждан Российской Федерации"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включать в материалы, в выступления на совместных агитационных мероприятиях коммерческую рекламу и агитацию за другие политические партии, агитацию лиц, которым запрещено проводить предвыборную аг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блюдать в материалах требования части 5.2 статьи 62 Федерального закон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ункт 3.2.5 предусматривается только для договоров с организациями, осуществляющими телевизионное вещ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 случае использования в материалах изображения физического лица, а также в случае использования в материалах, в выступлениях на совместных агитационных мероприятиях высказываний физического лица о политических партиях, выдвинувших федеральные списки кандидатов, кандидате (кандидатах) из федеральных списков кандидатов предъявить Исполнителю письменное согласие данного физического лица, за исключением случаев, указанных в пунктах 1 - 5 части 10 статьи 55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Соблюдать авторские и иные смежные с ними права в материалах, в выступлениях на совместных агитационных мероприятия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Обеспечить выступление от имени политической партии ______________ в материалах, в совместных агитационных мероприятиях исключительно представителей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Оплатить из соответствующего избирательного фонда (счет N _______________) стоимость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Представить в филиал Сберегательного банка Российской Федерации платежный документ о перечислении в полном объеме средств в оплату стоимости эфирного времени не позднее чем за два дня до дня предоставления эфирного времени. Представить копию указанного платежного документа с отметкой филиала Сберегательного банка Российской Федерации Исполнителю до предоставления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у Заказчика представления материалов в сроки и в соответствии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нарушения Заказчиком сроков сдачи материалов, указанных в пункте 5 настоящего Договора, отказаться от их размещения в эф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времени размещения материалов в эф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ребовать у Заказчика документы или иные доказательства, которые свидетельствуют о наличии у Заказчика авторских, смежных или иных прав на информацию, содержащуюся в материалах, в выступлениях на совместных агитационных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Требовать у представителя Заказчика предъявления документа, подтверждающего его полномочия передавать Исполнителю материалы Заказчика либо выступать в материалах, в совместных агитационных мероприятиях от имен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Допускать к участию в совместном агитационном мероприятии исключительно представителей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Если при использовании эфирного времени Заказчик нарушит условия, установленные Федеральным законом, обратиться в суд с требованием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В случае если не позднее чем за пять дней до выхода материала, совместного агитационного мероприятия в эфир, а если выход материала, совместного агитационного мероприятия в эфир должен состояться менее чем через пять дней со дня проведения соответствующей жеребьевки, - в день жеребьевки Заказчик в письменной форме откажется от использования эфирного времени, использовать высвободившееся эфирное время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времени размещения материалов в эфире заменить их или привести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такой последова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тказаться от использования предоставленного ему для проведения предвыборной агитации эфирного времени. В таком случае Заказчик обязан не позднее чем за пять дней до выхода агитационного материала в эфир, а если выход материала в эфир должен состояться менее чем через пять дней со дня проведения соответствующей жеребьевки, - в день жеребьевки сообщить об этом в письменной форме Исполнителю, который вправе использовать высвободившееся эфирное время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к материалам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передачи Исполнител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не позднее чем за три дня &lt;*&gt; до даты выхода указанных материалов в эфир согласно графику размеще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й срок может быть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выступления в прямом эфире (участия в совместном агитационном мероприятии) представитель Заказчика обязан прибыть для подготовки к эфиру не позднее чем за один час &lt;*&gt; до времени выхода в эфир (проведения совместного агитационного мероприятия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ое время может быть измене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Материалы передаются Заказчиком Исполнителю в следующем формате: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предоставления эфирно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Эфирное время предоставляется для предвыборной агитации в виде (форме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ыход материалов и (или) совместных агитационных мероприятий в эфир осуществляется в соответствии с графиком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одолжительность предоставляемого эфирного времени составляет _________________ минут (секун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  Стоимость   эфирного  времени  определяется  исход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 размере (в валюте Российской Федерации), други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    эфирного    времени,     опубликованных  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источника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и в тот же срок предста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и составляет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избиратель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ях если Заказчик откажется от эфирного времени в порядке и сроки, предусмотренные подпунктом 4.2.3 настоящего Договора, или если Заказчику по независящим от Сторон обстоятельствам будет предоставлен иной объем эфирного времени, чем это предусмотрено в графике размещения, стоимость эфирного времени определяется исходя из объема эфирного времени, фактически предоставленного Заказчику &lt;*&gt;, из расчета __________ рублей/секунда (минута) &lt;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в соответствии с эфирной справкой и актом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очная стоимость может не приводиться в том случае, если организацией телерадиовещания расценки опубликованы дифференцированные (например, в зависимости от рейтинга). В этом случае опубликованные расценки рекомендуется приводить в самостоятельном приложении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Журналист (ведущий) участвует &lt;*&gt; в соответствующих теле-, радиопередачах в следующих формах (на следующих условиях): _________________________________________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ли "Журналист (ведущий) не участвует в соответствующих теле-, радиопередачах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осле выполнения условий настоящего Договора Стороны оформляют акт об оказании услуг (приложение N 2 к настоящему Договору). Акт оформляется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ыступления в прямом эфире непосредственно после вы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 - в пятидневный срок со дня выхода в эф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случае, если одна из Сторон не подписала акт и не направила другой Стороне протокол разногласий в указанный срок, акт считается подписанным эт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случае если Заказчик откажется от использования эфирного времени с нарушением порядка и сроков, предусмотренных подпунктом 4.2.3 настоящего Договора, в том числе не представит материалы, не явится для записи в прямом эфире либо для участия в совместном агитационном мероприятии, он обязан возместить стоимость этого эфирного времени на условиях оплаты фактически предоставленного эфирного времени. Если такой отказ произошел после перечисления денежных средств в оплату этого эфирного времени, эти денежные средства Заказчику не возв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в силу непреодолимых обстоятельств будут допущены нарушения графика размещения, Исполнитель обязан по согласованию с Заказчиком разместить в эфире невышедшие материалы, обеспечить возможность участия представителя Заказчика в совместном агитационном мероприятии в тех же объемах и в тех же программах в другое равноценное время в агитацио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изменения и расторж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сли в процессе исполнения настоящего Договора Стороны сочтут необходимым выработать иные основания и порядок его изменения (расторжения)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Местом исполнения настоящего Договора являетс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5</Words>
  <Characters>20031</Characters>
  <CharactersWithSpaces>17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едоставлении платного эфирного времени для проведения предвыборной агит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