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2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латной печатной площ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"__" 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  партия,   региональное  отделение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&lt;*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 2007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федерального   списка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по      финансовым  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ода,   именуемая(ое)   в  дальнейшем "Заказчик", 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дакции государственного перио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  "Исполнитель",  с 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ональное отделение политической партии вправе заключить договор о предоставлении платной печатной площади только в случае открытия избирательного фонда такого регионального отделения в соответствии со статьей 64 Федерального закона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3 по 30 ноября 2007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депутатов Государственной Думы Федерального Собрания Российской Федерации пятого созы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печатные материалы, предназначенные для размещения в периодическом печатном издании в рамках предоставленной печатн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8 мая 2005 года N 51-ФЗ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Договором Исполни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  услуги    по    предоставлению   печатной    площад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убликации   материалов    Заказчика,  а  Заказчик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казать  услуги по предоставлению печатной площад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материалов после проведения соответствующей жеребь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протокола  жеребьевки.  Публикация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ы публ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едоставляемой печатной площади составляет: _____ с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опубликование принятых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ыдать Заказчику справку, подтверждающую фактическое использование печатной площад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провождать публикацию материалов указанием, что она оплачена из средств избирательного фонд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е предоставлять Заказчику печатную площадь до представления им копии платежного документа о перечислении в полном объеме средств в оплату стоимости печатной площади с отметкой филиала Сберегате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отдавать предпочтение какой-либо политической партии, зарегистрировавшей федеральный список кандидатов, путем изменения тиража и периодичности выхода соответствующего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отказа Заказчика от использования печатной площади в порядке и сроки, указанные в подпункте 4.2.2 настоящего Договора, но после перечисления денежных средств в оплату стоимости этой печатной площади, возвратить на специальный избирательный счет Заказчика (счет N _____________) эти денежные средства не позднее чем через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случае невыполнения Заказчиком требований Исполнителя, предусмотренных в подпункте 3.1.11 настоящего Договора, отказаться от опубликования таких материалов, письменно уведомив Заказчика о причинах такого отказа не менее чем за 12 часов до установленного настоящим Договором дня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дня публикации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 коммерческую рекламу и агитацию за другие политические партии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случае использования в материалах изображения физического лица, высказываний физического лица о политических партиях, выдвинувших федеральные списки кандидатов, кандидате (кандидатах) из федеральных списков кандидатов предъявить Исполнителю письменное согласие данного физического лица, за исключением случаев, указанных в пунктах 1 - 5 части 10 статьи 55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блюдать авторские и иные смежные с ними права в материалах и по требованию Исполнителя представить ему документы или иные доказательства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платить из соответствующего избирательного фонда (счет N _________) стоимость предоставленной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едставить в филиал Сберегательного банка Российской Федерации платежный документ о перечислении в полном объеме средств в оплату стоимости печатной площади не позднее чем за два дня до дня публикации материалов. Представить копию указанного платежного документа с отметкой филиала Сберегательного банка Российской Федерации Исполнителю до предоставления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их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или иные доказательства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ьзования предоставленной ему для проведения предвыборной агитации печатной площади. В таком случае Заказчик обязан не позднее чем за пять дней до дня публикации материалов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их передачи Исполни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атериалы передаются Заказчиком Исполнителю в следующем формате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материалах должна содержаться информация о том, что соответствующая публикация оплачена из средств избирательного фонд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предоставления печатной площа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омер (выпуск) периодического печатного издания, в котором публикуются материалы, определяетс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ъем предоставляемой печатной площади составляет ________ с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Стоимость   печатной  площади  определяется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размере (в валюте Российской Федерации), друг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 печатной    площади,    опубликованных   Исполнителе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тот же срок представленных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если Заказчик откажется от печатной площади в порядке, предусмотренном подпунктом 4.2.2 настоящего Договора, или если Заказчику по независящим от Сторон обстоятельствам будет предоставлен иной объем печатной площади, чем это предусмотрено в настоящем Договоре, стоимость печатной площади определяется исходя из объема печатной площади, фактически предоставленной Заказчику &lt;*&gt;, из расчета _______________ рублей/см2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в соответствии со справкой и акто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Заказчик откажется от печатной площади с нарушением порядка и сроков, предусмотренных подпунктом 4.2.2 настоящего Договора, в том числе не представит материалы, он обязан возместить стоимость такой печатной площади на условиях оплаты фактически предоставленной печатной площади. Если такой отказ произошел после перечисления денежных средств в оплату этой печатной площади, эти денежные средства Заказчик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его изменения (расторжения)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5</Words>
  <Characters>15817</Characters>
  <CharactersWithSpaces>1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платной печатной площади для проведения предвыборной агит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