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договоров об оказани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рабочей силы из чис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жденных при организации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сторонними партне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рабочей силы из числа осужде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                                      "__" _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бюджетное учреждение "Колония-поселение N ____ Управления Федеральной службы исполнения наказаний по ________________", именуемое в дальнейшем "Учреждение", в лице начальника ________________, действующего на основании Положения, с одной стороны, и ________________, именуемое в дальнейшем "Общество", в лице ________________, действующего на основании _____________, с другой стороны, в дальнейшем именуемые "Стороны", заключили настоящий договор, в дальнейшем именуемый "Договор"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чреждение направляет Обществу рабочих из числа осужденных, отбывающих наказание в колонии-поселении N __, в количестве до ____ человек для привлечения осужденных к оплачиваемому труду на территории Общества, а Общество обязуется обеспечить трудозанятость осужденных и выплатить осужденным заработную плату с начислениями в установленном Законом порядке за выполненную работу в соответствии с Протоколом согласования оплаты труда спецконтингента (приложение к настоящему Договору)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сужденные в договоре именуются "Спецконтинген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се приложения к настоящему Договору являются неотъемлемой его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ТЕЛЬСТВА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реждение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воевременно предоставлять Спецконтингент по заявк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ть контроль за соблюдением Спецконтингентом режимн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одействовать Обществу в вопросах выполнения Спецконтингентом норм выработки и увеличения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Участвовать в случае необходимости совместно с Обществом в комиссиях по расследованию несчастных случаев, произошедших с рабочими из числа Спецконтингента на объектах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щество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Эффективно использовать Спецконтингент на своих объектах, обеспечивать их полную занятость, не допускать неоправданных простоев в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ыделять необходимые материальные ресурсы, оборудование, инструменты и другие материалы, необходимые для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едоставлять автотранспорт для доставки Спецконтингента к месту работы и обратно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существлять перемещение спецконтингента на объекты, не указанные в разделе VI настоящего Договора, с обязательного письменного согласия руководителя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беспечивать горячее питание (обед) Спецконтингента. Стоимость и условия предоставления питания определяются Сторонами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Обеспечивать безопасные условия труда Спецконтингента и производственной санитарии в соответствии с требованиями Труд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Организовать труд спецконтингента с учетом его специальности и квалификации в соответствии с потребностям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Организовать проведение вводного инструктажа на рабочем месте по технике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Обучать Спецконтингент безопасным приемам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Осуществлять расследование несчастных случаев в соответствии с действующим законодательством Российской Федерации, создать в случае необходимости комиссию для расследования каждого несчастного случая, произошедшего с рабочими из числа Спецконтингента на объектах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Вести учет несчастных случаев, оформлять акты по форме Н-1, направлять надлежаще оформленные акты Уч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Обеспечить всех рабочих из числа спецконтингента специальной одеждой и обувью по сезону, средствами индивидуальной защиты в соответствии с Типовыми отраслевыми нормами бесплатной выдачи спецодежды, специальной обуви и других средств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3. Организовать проведение первичного противопожарного инструктажа на рабочем месте до начала производственной деятельности и повторных инструктажей не реже одного раза в полугод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ПЛАТА ТРУДА И МАТЕРИАЛЬНОЕ СТИМУЛИР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плата выполненных Спецконтингентом работ, включая все выплаты из фонда заработной платы и фонда материального поощрения, производится Обществом на условиях оплаты труда работников Общества, выполняющих аналогичные работы. Счета-фактуры представляются Обществу до пятого числа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щество до пятого числа текущего месяца вносит предоплату в размере 100% от сложившейся суммы фонда заработной платы Спецконтингента с начислениями за текущ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се удержания с сумм заработной платы, включая налоги, производятся Учреждением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Табеля и наряды выполненных работ Спецконтингентом предоставляются Обществом не позднее 3 числа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увольнении Спецконтингента, не позднее 3 дней с момента увольнения, Учреждение предоставляет расчет денежной компенсации за неиспользованные отпуска Спецконтингента. Указанная компенсация за неиспользованные отпуска спецконтингента выплачивается Обществом вместе с заработной пла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плата осуществляется перечислением денежных средств на лицевой счет Учреждения или путем внесения наличных денежных средств в кассу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ИМУЩЕСТВЕННАЯ 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аждая из Сторон при исполнении Договора должна соблюдать интересы другой Стороны, выполнять свои обязательства максимально эффективно. Принимать меры к предотвращению или уменьшению ущерба, который может возникнуть из-за неисполнения или ненадлежащего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выполнение или ненадлежащее выполнение договора Сторонами влечет имущественную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умышленной порче, поломке Спецконтингентом механизмов, поломке станков и оборудования, порче и утрате инструмента, приборов, материалов, полуфабрикатов балансовая стоимость их с учетом амортизации возмещается Учреждением Обществу при условии доказательства вины рабочих из числа Спецконтингента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причинения увечья лицу из числа Спецконтингента в результате необеспечения Обществом техники безопасности и охраны труда материальную ответственность за увечье несет Общество в размерах, установленных действующим законодательством Российской Федерации в аналогичных случаях для рабочих и служа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еречисленные на текущий счет средства для пострадавшего расходуются учреждением на их содержание, оплату алиментов, исков и других расходов. После освобождения из учреждения пострадавший имеет право на возмещение ущерба, причиненного Обществом его здоровью, в соответствии с действующим законодательством Российской Федерации для рабочих и служа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За неуплату платежей в срок, указанный в договоре, Общество выплачивает пени в размере 0,5% от суммы очередного платеж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 случае непредоставления работ (в том числе неполный рабочий день) по вине Общества Общество обязуется заблаговременно (за семь дней) уведомить Учреждение о сроках простоя. Оплата за простой производится не ниже 2/3 тарифной ставки установленного работнику разряда (оклада) согласно ст. 157 Труд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СОБЫ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одолжительность рабочего дня Спецконтингента не должна превышать 8 часов. Режим работы с 8-00 часов до 17-00 часов, перерыв на обед с 12-00 часов до 13-00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бочее время не входит время следования к месту работы и обратно. Выходные дни - суббота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привлечения Спецконтингента Обществом к сверхурочной работе и работе в ночное время гарантии и компенсации спецконтингенту устанавливаются в соответствии с разделом IV Трудового кодекса Российской Федерации. При временной нетрудоспособности Спецконтингента Общество выплачивает пособие по временной нетрудоспособности Спецконтингента в соответствии со ст. 183 Труд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увольнении спецконтингента с места работы Обществом выплачивается денежная компенсация спецконтингенту за все неиспользованные отпуска согласно ст. 127 Труд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нарушении Обществом п.п. 2.2.4 настоящего Договора и совершении Спецконтингентом побега с территории Общества, не оговоренной в договоре (т.е. уклонение от отбывания наказания), возмещение материальных затрат, связанных с пресечением побега Спецконтингента, осуществляется за счет материальных средств Общества и Учреждения в солидарном порядке в равных до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о настоящему Договору Общество не вправе использовать Спецконтингент на объектах 3-х лиц, а также на следующих работах и должност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ножительной, радиотелеграфной, телефонной, телефаксной техни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язанной с учетом, хранением и выдачей медикаментов, взрывчатых, отравляющих и ядовитых веще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честве продавцов, бухгалтеров-операционистов, кассиров, заведующих продовольственными, вещевыми складами, а также складами со сложным и дорогостоящим оборуд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Учреждение имеет право не предоставлять рабочих из числа Спецконтингента на работы частично или полностью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я соответствующих указаний от вышестояще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вобождения спецконтингента от наказания в связи с отбытием срока и по другим причинам, предусмотренн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я Обществом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ри непредоставлении Спецконтингента Общество предупреждается об этом не менее чем за семь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В случаях отказа Общества от дальнейшего использования рабочей силы из числа спецконтингента он обязан об этом уведомить Учреждение в письменном виде не позднее чем за семь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Все споры и разногласия по настоящему Договору решаются мирным путем. В случае недостижения Сторонами согласия спор подлежит рассмотрению в Арбитражном суде, с обязательным претензионным порядком урегулирования споров. Срок рассмотрения претензии 14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Договор составлен в 2-х экземплярах по одному для каждой из Сторон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2. Договор вступает в силу с момента подписания Сторонами и действует по "__" ____ 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Учреждение             │              Обществ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юр. адрес: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фактич. адрес: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____________  КПП ______________│ИНН ____________ КПП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. _________, тел./факс: _________│р/с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тель:             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_______________                 │к/с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БИК _______________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тел. начальника: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/с _____________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/с _____________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_____________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назначение платежа включить!      │место работы Спецконтингента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__________________________│Директор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  ______________       │_____________  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 20__ года              │"__" __________ 20__ год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М.П.                │                М.П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5</Words>
  <Characters>12538</Characters>
  <CharactersWithSpaces>10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Федеральная служба исполнения наказаний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предоставлении рабочей силы из числа осужде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