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лицензи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товар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цензиат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лицензиат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Лицензиат с согласия Лицензиара предоставляет Сублицензиату на срок "___"__________ ____ г. за уплачиваемое Лицензиатом вознаграждение права использования товарного знака (Свидетельство на товарный знак N _________ от "___"________ ____ г.) в определенных настоящим договором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спользования товарного знака, передаваемые Сублицензиату по настоящему договору, могут быть реализованы на территори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ублицензиат  вправе  использовать  товарный знак для обо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мого(ых) и/или сбываемого(ых) им товара(ов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нкретное наименование товара(ов) или ссы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еречень товаров, указанных в свидетель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блицензиат получает право обозначать изготовленные и/или сбываемые товары согласно перечню товаров (п. 1.3) указанным товарным знаком, сопровождая его указанием: товарный знак по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ублицензиат имеет право применять товарный знак Лицензиата совместно со своим товар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ублицензиат имеет право использовать товарный знак путем его раз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оварах, в том числе на этикетках, упаковках товаров, которые производятся, предлагаются к продаже, продаются, демонстрируются на выставках и ярмарках или иным образом вводятся в гражданский оборот на территории Российской Федерации, либо хранятся или перевозятся с этой целью, либо ввозя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кументации, связанной с введением товаров в гражданский обо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ложениях о продаже товаров, а также в объявлениях, на вывесках и в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ети Интернет, в том числе в доменном имени и при других способах адре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ублицензиат обязан обеспечить соответствие качества производимых или реализуемых им товаров, на которых он помещает лицензионный товарный знак, требованиям к качеству, устанавливаемым Лицензиатом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ублицензиат обязуется использовать товарный знак Лицензиата в том виде, в каком он был зарегистрирован свидетельством N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ВЕРК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т имеет право ____ раз в ____________ проверять соответствие качества товара Сублицензиата требованиям к качеству, определенным в Приложени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ка может производиться и в организации Сублицензиата с его согласия либо в порядке, определенном отдельным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пошлины, сборы, налоги и другие расходы, связанные с заключением, государственной регистрацией и выполнением настоящего договора, оплачива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лицензиат обязан уплатить Лицензиату вознаграждение за передаваемые ему права использования товарного знака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выплачивается в виде __________________ платежей путем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лицензиат обязуется производить установленные платежи в течение всего срока реализации предоставленных ему прав использования товарного 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требованиям, предъявляемым к Сублицензиату как изготовителю товаров, Сублицензиат и Лицензиат несут солидар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осрочку выплаты вознаграждения по настоящему договору Сублицензиат выплачивает Лицензиату пеню в размере ______% о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стоятельства форс-мажорного характера (непредвиденные обстоятельства непреодолимой силы), за которые Стороны не являются ответственными (стихийные бедствия, забастовки, войны, принятие государственными органами законов и подзаконных актов, препятствующих исполнению договора, и другое), освобождают сторону, не выполнившую своих обязательств в связи с наступлением указанных обстоятельств, от ответственности за такое невыполнение на срок действия этих обстоятельств. Если эти обстоятельства будут длиться более ____ (___________) _________, каждая из Сторон будет иметь право отказаться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______________________________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подлежит государственной регистрации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полнительные условия по настоящему договор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з которых один находится у Лицензиата, второй - у Суб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цензиа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цензиат 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2</Characters>
  <CharactersWithSpaces>6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сублицензии на право использования товарного зн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