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лиценз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селекционного дост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т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лицензиат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Лицензиат с согласия Лицензиара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уется  передать)  Сублицензиату  права  на использование сел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&lt;1&gt;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ультуры, наименование селекционного дости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патента, территория действия указан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ого "селекционное  достижение",  а  Сублицензиат  принимае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 Лицензиату вознаграждение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т передает Сублицензиату следующие права: (указать конкретно передаваемые пра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семян гибрида, воспроизводство семян сорта (категория семя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дение до посевных кондиций для последующего размн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е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жа и иные виды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з с территории РФ в (название страны) семян сорта не выше _________ (катег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з на территорию РФ из (название страны) семян сорта не выше ________ (катег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в перечисленных выше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вывоз растительного материала (название стра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т передает Сублицензиату права на использование селекционного достижения по настоящему договору на срок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кты интеллектуальных прав на селекционные достижения определяются в соответствии со ст. 141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лицензиат может использовать селекционное достижение только в пределах тех прав и теми способами, которые предусмотрены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 Сублицензиат   обязан   представлять   Лицензиату   отчеты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  селекционного    достижения     в     письменной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роки, периодич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срока действия настоящего договора Лицензиат обязан воздерживаться от каких-либо действий, способных затруднить осуществление Сублицензиатом предоставленного ему права использования секрета производства в установленных настоящим договором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на использование селекционного достижения по настоящему договору предоставлены Сублицензиату за вознаграждение в размере ___________, которое выплачивается Лицензиату путем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производятся в срок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государственной регистрации в порядке, установленном законодательством РФ, и действует до полного исполнения обязательств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сублицензио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й оплаты Сублицензиат уплачивает Лицензиару пени в размере __________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однократном нарушении Сублицензиатом условий настоящего договора Лицензиар вправе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 по настоящему договору, не урегулированные Сторонами самостоятельно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полнительные условия по настоящему договор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двух экземплярах, из которых один находится у Авто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1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сублицензии на право использования селекционного дост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