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лицензии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программы ЭВМ (базы дан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цензиат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лицензиат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Лицензиат с согласия Лицензиара предоставляет Сублицензиату права на использование программ для ЭВМ и базы данных, далее именуемые "Программы", а Сублицензиат принимает и оплачивает вознаграждение в размере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цензиат передает Сублицензиату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распространение экземпляров Программ на территории всех стран мира с учетом ограничений, установленных в отношении конкретного вида Программы его правообладателем, при этом под "экземпляром" Программы в настоящем договоре понимаются любые носители с Программой, документация и иные принадлежности, которые необходимы для эффективного использования Программы конечными пользов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воспроизведение, предоставленное с единственной целью передачи этого права конечным пользователям для инсталляции и запуска программных продуктов в соответствии с документацией, сопровождающей поставку Программ и устанавливающей правила использования правомерно изготовленного и введенного в гражданский оборот экземпляра Программы ("Пользовательского лицензионного соглашения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именования Программ, права на использование которых,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.2 настоящего договора передаются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Сублицензиату,  согласовываются  Сторонами  в  счете  и   указыва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х  накладных,  одновременно  являющихся   актами  передачи  прав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х-фактурах,   которые   сопровождают   каждую   поставляемую    пар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ицензиат передает Сублицензиату права на использование Программ по настоящему договору на срок д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ОЗНАГРАЖДЕНИЕ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предоставляемые по настоящему договору права на использование Программ Сублицензиат выплачивает Лицензиат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составляет суммы, определяемые по соответствующему прайс-листу, которые указываются в товарных накладных, одновременно являющихся актами приема-передачи прав по настоящему договору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 подлежит налогообложению в соответствии с пп. 26 п. 2 ст. 149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лицензиат осуществляет выплату вознаграждения по настоящему договору путем внесения 100% предоплаты за каждую партию получаемых Программ, перечисляя денежные средства на расчетный счет Лицензиата, указанный в реквизитах счета на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той оплаты считается дата зачисления платежа на расчетный счет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ЕРЕДАЧИ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блицензиат в течение ________ (_____) дней с момента подписания настоящего договора направляет Лицензиату заявку на поставку Программ с указанием наименования, количества, цены и общей стоимости парти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ия от Сублицензиата заявки Лицензиат оформляет и направляет Сублицензиату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Программ осуществляется только после оплаты выставленного Лицензиато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дача партии Программ осуществляется одним из следующих способ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Лицензиат сдает партию Программ перевозчику для транспортировки Суб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ком случае Лицензиат считается исполнившим свою обязанность по передаче права на использование Программ с момента передачи партии Программ перево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ые расходы - за счет Сублицензиата. Вид транспорта, условия транспортировки, при отсутствии письменного указания Сублицензиата, определяются Лицензиатом, который в этом случае предъявляет перевозчику претензии в связи с утратой, повреждением, недостачей груза, возникшими при осуществлении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ублицензиат получает партию Программ на складе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готовности партии Программ к передаче Лицензиат извещает Сублицензиата факсимильным, электронным сообщением, телефонограммой или иным способом. Сублицензиат обязан осуществить выборку в течение ____ (__________) календарных дней с даты уведомления. Лицензиат считается исполнившим свою обязанность по передаче прав на использование Программ в момент передачи партии Программ в распоряжение Суб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ередача партии Программ от Лицензиата Сублицензиату оформляется подписанием товарных накладных представителем Сублицензиата, одновременно являющихся актами передач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пособ передачи и сроки отгрузки (передачи) каждой партии Программ согласовываются Сторонами в заявке путем обмена факсимильными, электронными сообщениями, телефонограммами или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цензиат имеет право на своевременное получение вознаграждения в порядке и размер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ензиат обязан воздерживаться от каких-либо действий, способных затруднить осуществление Сублицензиатом предоставленного ему права использования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ублицензиат вправе использовать Программы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ублицензиат обязан представлять Лицензиату отчеты об использовании Программ в срок не позднее _______ (_____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И. РЕКЛА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ицензиат обязан передать Сублицензиату партию Программ в таре и/или упаковке, обеспечивающей сохранность носителей Программ при обычных условиях хранения и транспортировки. Дополнительные требования к таре, упаковке, маркировке в случае необходимости согласовываются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граммы приобретаются Сублицензиатом на условиях "таким как есть". Лицензиат не несет ответственности за качество Программ, разработанных производителем, а также за достоверность и качество документации, сопровождающе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исполнение и/или ненадлежащее исполнение обязательств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, связанные с настоящим договором, подлежат рассмотрению в арбитражном суде. Претензионный порядок досудебного урегулирования споров является для Сторон договора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своевременной уплаты Лицензиату причитающегося ему вознаграждения за использование Программ Сублицензиат обязан уплатить Лицензиату по выбору последнего: неустойку в размере ___% от суммы вознаграждения или штраф в размере _______ (_________) рублей, а также возместить убытки в части, превышающей эти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нарушении Сублицензиатом обязанности уплатить Лицензиату в установленный настоящим договором срок вознаграждение за предоставление права использования Программ Лицензиат может в одностороннем порядке отказаться от настоящего договора и потребовать возмещения убытков, причиненных его растор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 - 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стоятельства форс-мажорного характера (непредвиденные обстоятельства непреодолимой силы), за которые Стороны не являются ответственными (стихийные бедствия, забастовки, войны, принятие государственными органами законов и подзаконных актов, препятствующих исполнению договора, и другое), освобождают сторону, не выполнившую своих обязательств в связи с наступлением указанных обстоятельств, от ответственности за такое невыполнение на срок действия этих обстоятельств. Если эти обстоятельства будут длиться более _____________ (______________) лет ________, каждая из Сторон будет иметь право отказаться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за _____ (______) дней до окончания срока, на который Сублицензиату предоставлены права использования Программ по настоящему договору, ни одна из Сторон не заявит письменно о прекращении договора в связи с истечением указанного срока, то настоящий договор будет считаться пролонгированным Сторонами на тех же условиях на каждый по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аждая из Сторон вправе в любое время досрочно расторгнуть настоящий договор, предупредив вторую Сторону за ____ (__________) календарных дней до даты расторжения договора, подписав акт сверки взаиморасчетов и произведя окончатель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ы подтверждают, что настоящий договор, счет, а также все документы, содержащие ссылку на номер и дату настоящего договора и по содержанию имеющие отношение к заключению, исполнению и прекращению настоящего договора, полученные посредством факсимильной связи, име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отправляющая документы посредством факсимильной связи, гарантирует достоверность подписи уполномоч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стоящий договор составлен в двух экземплярах, обладающих одинаковой юридической силой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0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лицензиа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лицензиат 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5</Characters>
  <CharactersWithSpaces>9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сублицензии на право использования программы ЭВМ (базы данн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