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9 г. N 01-П-317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И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продовольственных ресурсов города Москвы, далее именуемый "Департамент", в лице первого заместителя руководителя _____________ (фамилия, имя, отчество), действующего на основании Положения о Департаменте, доверенности от _______ N ______, с одной стороны, и _______________ (наименование получателя субсидии), именуемое в дальнейшем "Получатель", в лице генерального директора ___________ (фамилия, имя, отчество), действующего на основании Устава, с другой стороны, именуемые совместно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юджетная субсидия предоставляется Департаментом Получателю в целях возмещения затрат в связи с выполнением годовой программы оптовых поставок продовольствия на 20__ г. в город Москву (приложение N 1 ___) в пределах лимита в размере ____________ (сумма прописью) рублей в соответствии с решением Финансовой комиссии Правительства Москвы по обеспечению продовольственной безопасности города Москвы ______________ (протокол N _______) и распоряжением руководителя Департамента от ____ N ______ на возмещение части затрат на уплату процентов по кредитам, полученным в ___________ (название российских кредитных организаций (банков) в 20___ году на срок _______ года на закупку продовольствия на основании представленных Получателем расчетов размера субсидии в целях реализации годовой программы оптовых закупок (поставок) продовольствия на 20__ г. в город Москву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настоящего Договора под оборачиваемыми запасами продовольствия (далее - оборачиваемые запасы) понимаются особые объемы сельскохозяйственной продукции, а также сырья или продовольствия (приложение N 1), находящиеся в собственности Получателя, используемые совместно с Департаментом в целях стабилизации продовольственного рынка города Москвы в порядке, установленном настоящим Договором и Соглашением о порядке использования оборачиваемых запасов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бюджетной субсидии на возмещение части затрат на уплату процентов по вышеуказанным кредитам за периоды уплаты Получателем процентов оформляе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бсидия предоставляется Департаментом Получателю на безвозвратной основе при условии своевременного погашения кредитов и уплаты начисленных процентов в соответствии с кредитными договорами, заключенными с бан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бсидия на возмещение процентов, начисленных и уплаченных по просроченной и пролонгированной ссудной задолженности, не пред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убсидии из бюджета города Москвы предоставляются Получателю в размере, установленном Правилами предоставления субсидий, утвержденными постановлением Правительства Москвы от _______ года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целях предотвращения дестабилизации продовольственного рынка города Москвы, а в случае необходимости и на территории РФ, Получатель обязуется в порядке, установленном Соглашением о порядке использования оборачиваемых запасов (приложение N 2), совместно с Департаментом использовать указанные запасы продоволь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использовании оборачиваемых запасов в целях предотвращения дестабилизации продовольственного рынка может быть принято Департаментом в случае повышения цен на соответствующий вид продовольствия на продовольственном рынке города на 15 и более процентов в течение 10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выполнение годовой программы оптовых поставок продовольствия на 20___ г. в город Москву в сроки и объемах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представление в рамках Единой городской автоматизированной информационно-аналитической системы оптового продовольственного рынка города Москвы (ЕГА ИАС ОПР) ежедневной информации о выполнении программы оптовых поставок продовольствия на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соответствие продовольствия, поставляемого в рамках выполнения годовой программы оптовых поставок продовольствия на 20__ г., указанного в приложении N 1 к настоящему Договору, требованиям технических условий и стандартов и другой нормативной документации, определяющей параметры качества и безопасности пищевых продуктов, действующих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ть поставки продовольствия в рамках выполнения годовой программы оптовых поставок продовольствия на 20__ г. (приложение N 1), содержащего в своем составе генетически модифицированные ист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выполнение условий Генерального соглашения о сотрудничестве в области обеспечения продовольственной безопасности города Москвы от ________ N __________, заключенного с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Департаменту надлежаще оформленные документы, необходимые для получения субсидии и оформления дополнительного соглашения к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ую банком копию кредитного договора, выписки из ссудного счета о получении кредита и графики фактического погашения кредита и уплаты процентов по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у из банка об открытии Получателем расчетного счета для перечисления субсидии из бюджет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квартально не позднее 5-го числа месяца, следующего за отчетны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четы размера субсидии по установленной форме (приложение N 4), подписанные Получателем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равку налогового органа об отсутствии у Получателя просроченной задолженности по налоговым и иным обязательным плате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ыписку из Единого реестра договоров бюджетного кредитования города Москвы, выдаваемую Департаментом финансов города Москвы в соответствии с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пии документов, подтверждающих фактическую уплату процентов по кредиту, заверенные Получателем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и документов, подтверждающих целевое использование кредита, по следующему перечню по мере использования кред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естры документов, подтверждающих закупку (поставку) продовольствия в город Москву, согласно форме (приложение N 5) и заверенные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говоров на закупку продовольствия в соответствии с пунктом 1.1 настоящего Договора, заверенные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латежных поручений и выписок банка по оплате приобретаемой продукции, заверенные Получателем и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накладных, подтверждающих закупку продовольствия, заверенные 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Направлять по запросу Департамента дополнительную информацию и/или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ставлять Департаменту надлежаще оформленные документы, необходимые для получения субсидии и оформления дополнительного соглашения к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фактической оптовой поставке продовольствия для нужд города Москвы, указанный в приложении N 1 к настоящему Договору, на 1 число следующего за отчетным месяца - ежемесячно до 10 числа месяца, следующего за отчетным периодом (приложение N 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бухгалтерской отчетности с отметкой налогов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баланс (форма N 1-0710001) и отчет о прибылях и убытках (форма N 2-0710002) - ежеквартально не позднее 35 дней по окончании квар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ий баланс (форма N 1-0710001), отчет о прибылях и убытках (форма N 2-0710002), отчет об изменениях капитала (форма N 3-0710003), отчет о движении денежных средств (форма N 4-0710004), приложение к бухгалтерскому баланс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орма N 5-0710005) - ежегодно не позднее 95 дней по окончани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ть по запросу Департамента дополнительную информацию и/или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Информировать Департамент о результатах проверок уполномоченными контролирующими органами по вопросам предоставления субсидий из бюджета города Москвы на возмещение затрат на уплату процентов по кредитам, полученным в кредитных организациях (банк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случае выявления уполномоченными контролирующими органами неправомерности выделения субсидий возвратить полученные субсидии (или часть) в доход бюджета города Москвы в срок, не превышающий 10 рабочих дней, по представлению Департамента на основании соответствующих актов проверки уполномоч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 исполнении Получателем обязанности, предусмотренной пунктами 3.1.1, 3.1.4, 3.1.5, 3.1.6 настоящего Договора, осуществлять в установленном порядке перечисление субсидии Получателю на цели, установленные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Ежеквартально предоставлять субсидию посредством перечисления в установленном порядке средств бюджета города Москвы на расчетный счет Получателя согласно указанным в настоящем Договоре банковским реквизи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Информировать Получателя об изменениях законодательства, касающихся условий и порядка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Уведомлять Получателя о прекращении выплаты субсидии в случаях, предусмотренных законодательством Российской Федерации, города Москвы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партам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корректировать программы оптовых поставок продовольствия и размеры лимита бюджетной субсидии в зависимости от конъюнктуры продовольственного рынка и при резких колебаниях оптовых закупочных цен на продовольствие в течение отчетного года (15 и более процентов в сторону повышения или снижения по сравнению с ценами, установленными в программах оптовых поставок продоволь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установленном порядке затребовать у Получателя дополнительную информацию и/или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тказать Получателю в предоставлении субсидии или уменьшить размер предоставляемой субсидии в случае неисполнения Получателем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Досрочно в одностороннем порядке расторгнуть настоящий Договор в случае неисполнения Получателем законодательства Российской Федерации и условий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В случае неисполнения Получателем обязанностей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гнуть действующее Генеральное соглашение о сотрудничестве в области обеспечения продовольственной безопасност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 в заключении нового Генерального соглашения о сотрудничестве в области обеспечения продовольственной безопасност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о лишении звания "Поставщик продовольствия для нужд города Москвы" (в соответствии с п. 4 постановления Правительства Москвы от 18.03.2003 N 169-ПП "Об утверждении новой редакции Положения о звании "Поставщик продовольствия для нужд города Москвы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ять в Контрольный комитет города Москвы предложения о включении Получателя в Реестр деловой репутации партнеров Правительств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в Правительство Москвы об аннулировании решения по предоставлению льгот на аренду земельных участков на территори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Имеет право на получение субсидии за счет средств бюджета города Москвы при выполнении условий ее предоставления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о дня его подписания и действует до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уководители Получателя (генеральный директор, главный бухгалтер, а также лица, их замещающие) несут персональную ответственность за достоверность представленных Департамент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исполнения или ненадлежащего исполнения своих обязанностей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может быть расторгнут по соглашению Сторон, а также в соответствии с пунктом 4.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разногласия по настоящему Договору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евозможности урегулирования возникшего спора путем переговоров спор подлежит рассмотрению в соответствии с законодательством Российской Федерации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для которой создалась невозможность исполнения обязательств по настоящему Договору вследствие обстоятельств непреодолимой силы, должна известить другую Сторону в письменной форме о наступлении этих обстоятельств в течение одного дня с момента их наступления. Извещение должно содержать данные о наступлении и характере указанных обстоятельств и о возможных их последствиях. Эта Сторона должна также в течение одного дня известить другую Сторону в письменной форме о прекращении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ыплата субсидии не производится либо приостанавливается в случае несоблюдения обязательств, указанных в пунктах 3.1.1, 3.1.4, 3.1.5, 3.1.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изменения и дополнения к настоящему Договору действительны лишь в том случае, если они имеют ссылку на настоящий Договор,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приложения и дополнения к настоящему Договору, заключенные Сторонами об исполнении настоящего Договора,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Настоящий Договор составлен в двух подлинных экземплярах, имеющих равную юридическую силу, один из которых хранится у Департамента, другой у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банковские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продовольственных ресурсов 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ой счет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 ________________________ 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олуча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ч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анк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банка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 руководителя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ов города Москвы                   _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ов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               ________________/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6</Words>
  <Characters>14686</Characters>
  <CharactersWithSpaces>12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Департамент продовольственных ресурсов г. Москвы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субсидии из бюджета города Москвы на возмещение части затрат на уплату процентов по кредитам, полученным на закупку продоволь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