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науки и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города Москвы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субсидии, до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к договорам (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ам) в случае изменения их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20___ г.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 науки   и  промышленной политики города Москвы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Департамент", в лице руководителя Департамента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Департаменте, 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)    (краткое наименование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Организация",  в лице  (наименование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действующего на основании Устав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совместно именуемые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субсидии, далее - Договор,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  Договора   является    предоставление   Департ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субсидии в размере не более _____ (____________) рублей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_____% затрат д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Субсидия   предоставляется   Организации   в   целях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го мероприятия "________________________" (наименование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й  программы,   пункт   программного    мероприятия),  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Москвы от ________ г. N ___-ПП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 Финансовой  комиссии  при  Департаменте  науки  и 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города Москвы от _____ 20__ года N ___ и на основании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от ___ N ___ и приказа Департамента от 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рганизация берет на себя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Целевым использованием субсидии является  выполнение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перечисленных в п. 1.3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орядок предостав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Департамент   осуществляет   перечисление   Организации  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 квартале 20__ года в размере не более __________ (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этапно  по  факту  представления   документов, подтверждающих ф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 Организации, в размере не более _____% от подтвержденных затр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Департамент  перечисляет  субсидию на  расчетный счет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. 11.2 Договора, далее - Расчетный счет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убсидия предоставляется Департаментом Организации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города Москвы на ___________ квартал 20______ г., предусматр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ализацию Городской целевой программы "________________________" (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именование программного меро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уется произвести перечисление суммы субсидии на Расчетный счет Организации согласно условиям п. 2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уется консультировать Организацию по вопросам, связанным с исполнением обязательств Организации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праве в удобной для него форме осуществлять проверки достоверности представляемой Организацией информации о ее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праве отказаться от обязанности предоставить субсидию полностью или частично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Объявления Организации несостоятельной (банкротом)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Если Организации предъявлен иск об уплате денежной суммы или об истребовании имущества, размер которого ставит под угрозу выполнение Организацией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Принятия решений о реорганизации или уменьшении уставного капитала Организации, которые ставят под угрозу выполнение Организацией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Принятия решения о ликвид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Департаменту не позднее 10 (Десяти) календарных дней после истечения сроков, установленных для сдачи квартальной и годовой отчетности в налоговую инспекцию, бухгалтерскую отчетность (баланс и форма N 2 на каждую отчетную дату, расшифровки отдельных статей баланса по требованию Департамента (ежеквартально); формы N 3, 4, 5 с пояснительной запиской, аудиторское заключение (ежегодно) по формам, утвержденным Министерством финансов Российской Федерации, а также информацию о фактических значениях финансово-экономических показателей деятельности Организации согласно приложению N __ к Договору за период с ___ 200__ года по 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тавить Департаменту отчеты об осуществлении затрат на (наименование проекта, мероприятия) на общую сумму не менее ____ рублей по форме, представленной в приложении N __ к Договору, с приложением копий документов, подтверждающих затраты Организации и заверенных печатью Организации, в ___ квартале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по требованию Департамента информацию и все необходимые документы, касающиеся предмет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е уступать права и не переводить свои обязательств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рок не более 5 (Пяти) календарных дней с даты принятия уполномоченным органом решения о реорганизации, ликвидации или уменьшении уставного капитала Организации уведомить об этом Департамент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трехдневный срок проинформировать Департамент о возникновении каких-либо обстоятельств, делающих заявления и заверения Организации (ст. 9 Договора) не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адлежащим образом соблюдать все прочи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Департаментом или иным органом, уполномоченным Правительством Москвы, проведена контрольная проверка правильности расходования Организацией средств, выделенных в форме субсидии, и установлено необоснованное завышение стоимости затрат, то Организация по требованию Департамента возвращает Департаменту средства субсидии в размере выявленных завышений и уплачивает штраф в размере 3% от суммы выявленных завы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выполнения Организацией условий предоставления субсидии, признаваемого в соответствии с п. 1.4 Договора нецелевым использованием предоставленной субсидии, бюджетные средства, предоставленные по Договору, подлежат возврату в бесспорном порядке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, исключающие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с-мажорные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своих обязательств по Договору, если это явилось следствием обстоятельств непреодолимой силы, возникших после заключения Договора, а именно: стихийные бедствия, военные действия или введение чрезвычайного положения, акты террора, массовые беспорядки, действия государственных органов, изменения в законодательстве Российской Федерации. Факт наступления таких обстоятельств и их продолжительность должны быть подтверждены компетент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аны в письменной форме уведомить друг друга о существовании форс-мажорных обстоятельств в течение четырнадцати дней со дня их наступления. Уведомление должно содержать данные о характере обстоятельств, а также официальные документы, подтверждающие наличие этих обстоятельств и по возможности дающие оценку их влияния на исполнение Стороной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 Договора, то она обязана возместить друг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ях наступления обстоятельств, указанных в п. 5.1 Договора, срок исполнения Сторонами обязательств по Договору отодвигается соразмерно времени, в течение которого действуют эти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обстоятельства, перечисленные в п. 5.1 Договора, и их последствия продолжают действовать более двух месяцев, Стороны проводят переговоры для определения альтернативных способов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условий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имеют право вносить изменения и дополнения к Договору по взаимному согласию. Такие изменения и дополнения оформляются в форме отдельных соглашений, которые прилагаются к Договору и становя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возможности урегулировать спорные вопросы путем переговоров споры разрешаются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ступает в силу с момента его подписания Сторонами и при условии отсутствия соглашения Сторон, устанавливающего иное, будет действовать до ___ 20__ года при условии полного и долж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явления и за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настоящим заявляет и заверя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на является юридическим лицом, должным образом организованным, зарегистрированным и законно существующим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на обладает всеми необходимыми полномочиями заключить и исполнять Договор в полном объ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икакое значимое судебное или административное разбирательство против Организации или в отношении ее средств и имущества не имеет место в каком-либо суде, государственном органе или учреждении на дату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ях, не предусмотренных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ое уведомление или иное сообщение, направляемое Сторонами друг другу по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 или заказным письмом по адресу, указанному в ст. 11 Договора, и за подписью уполномоч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изменения юридического адреса, местонахождения, статуса или платежных реквизитов Стороны Договора обязаны в трехдневный срок уведом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Договор составлен на __ (__) листах в 2 (Двух) экземплярах, имеющих одинаковую юридическую силу, один из которых передается Организации, а другой - хранится у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риложениями и неотъемлемой частью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Смета затрат на (наименование проекта, меро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Финансово-экономические показатели деятельности (наименование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 - Форма отчета о финансировании проекта (меро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Местонахождение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Департамент                       11.2.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        Юридический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 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финансов                    Местонахождени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епартамент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омышлен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)                          ИН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        р/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/с N __________________________        Б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/с N __________________________        ОГР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        ОК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ГР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     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епартамента науки и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мышленной политики города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Инициалы, фамилия          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Инициалы, фамилия          _____________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7</Words>
  <Characters>12220</Characters>
  <CharactersWithSpaces>10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Правительство Москвы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субсидии из бюджета города Москвы в целях частичного или полного возмещения затрат или недополученных доходов юридических лиц (за исключением государственных (муниципальных) учреждений) в связи с производством (реализацией) това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