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вгуста 2007 г. N 2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" ___________ 2007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воздушного транспорта, именуемое в дальнейшем Агентство, в лице Руководителя Федерального агентства воздушного транспорта Бачурина Евгения Викторовича, действующего на основании Положения о Федеральном агентстве воздушного транспорта, утвержденного Постановлением Правительства Российской Федерации от 30.07.2004 N 396 "Об утверждении Положения о Федеральном агентстве воздушного транспорта", и распоряжения Правительства Российской Федерации о Руководителе Федерального агентства воздушного транспорта от 07.04.2007 N 406-р, с одной стороны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ое в дальнейшем Предприятие, в лице ______________, действующего на основании _____________, с другой сторон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именуемые Стороны, в целях реализации Правил предоставления в 2007 году субсидий за счет средств федерального бюджета организациям воздушного транспорта независимо от организационно-правовой формы (за исключением федеральных государственных учреждений), эксплуатирующим аэродромы с искусственным покрытием, находящиеся в федеральной собственности и расположенные в районах Крайнего Севера и приравненных к ним местностях, утвержденных Приказом Министерства транспорта Российской Федерации от 24.04.2007 N 48 (далее - Правила), в порядке, установленном приказом Федерального агентства воздушного транспорта от __________ N ____ (далее - Порядок)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гентство в целях частичной компенсации расходов Предприятия, связанных с оказанием услуг по обеспечению посадки и вылета воздушных судов на аэродроме, предоставляет Предприятию субсидию в размере ______________ (________________) рублей __ копеек, в том чис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 квартал 2007 года в размере ______________ (_______________) рублей __ копеек по следующим аэродром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эропорта "название аэропорта 1", предоставляет Предприятию субсидию в размере _______________ (______________) рублей __ копеек, в том чис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 квартал 2007 года в размере _____________ (______________) рублей __ копе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эропорта "название аэропорта N", предоставляет Предприятию субсидию в размере _____________ (_______________) рублей __ копеек, в том чис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 квартал 2007 года в размере ____________ (______________) рублей __ копеек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Предприятием условий согласно Правилам и Порядку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яемая субсидия имеет строго целевое назначение и не может быть использована в целях, не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ПРИЯТ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ет посадку и вылет воздушных судов на аэродроме, указанном в пункте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тверждает Агентству факт исполнения обязательства по снижению ставки аэропортового сбора за взлет-посадку до уровня 770 рублей на 1 тонну максимальной взлетной массы на 2007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 исполнении Предприятием обязанности, предусмотренной пунктом 2.1.2 настоящего Договора, осуществляет предоставление субсидии на цели, установленные пунктом 1.1 настоящего Договора, в порядке, установленном Правилами и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ляет субсидию посредством перечисления в установленном порядке средств федерального бюджета на расчетный счет Предприятия, согласно указанным в настоящем Договоре банковским реквизитам, в пределах доведенных Агентству лимитов бюджетных обязательств и объемов финансирования расходо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меет право отказать Предприятию в предоставлении субсидии или уменьшить размер предоставляемой субсидии в случае уменьшения в установленном порядке (недостаточности) лимитов бюджетных обязательств и объемов финансирования расходов федерального бюджета, предусмотренных Агентству по КБК 04 08 300 0000 361, а также в случае ненадлежащего выполнения Предприятием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праве досрочно расторгнуть настоящий Договор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Предприятия неплатежеспособным в установленном законодательством Российской Федераци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(ненадлежащего исполнения) Предприятием законодательства Российской Федерации и условий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ПРИЯТ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Имеет право на получение субсидии за счет средств федерального бюджета при выполнении условий ее предоставления согласно Правилам и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о дня его подписания и действует до 31 декабр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установили, что в случае нецелевого использования либо необоснованного получения Предприятием субсидии, указанной в пункте 1.1 настоящего Договора, Предприятие несет ответственность в соответствии с действующим законодательством и иными нормативно-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согласились, что в случае нецелевого использования либо необоснованного получения Предприятием субсидии, указанной в пункте 1.1 настоящего Договора, с Предприятия взыскиваются штрафные санкции в порядке, аналогичном порядку, установленному в статье 70 Федерального закона "О федеральном бюджете на 2007 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словия, не урегулированные в настоящем Договоре Сторонами, регулируются действующим законодательством и иными нормативно-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разногласия и споры по настоящему Договору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ойна, массовые волнения и забастовки (кроме забастовок персонала Предприят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сстание или гражданская вой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стоятельства непреодолимой силы природного характера (пожар, наводнение, землетрясен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, вызванные эт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для которой создалась невозможность исполнения обязательств по настоящему Договору вследствие непредвиденных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Эта сторона должна также без промедления, не позднее 10 дней, известить другую сторону в письменной форме о прекращении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изменения законодательства Российской Федерации, издания (отмены) законодательных и иных нормативных правовых актов Российской Федерации, непосредственно касающихся предмета настоящего Договора, Стороны вносят соответствующие изменения или дополнения в настоящий Договор путем заключения дополнительных соглашений, а при невозможности его приведения в соответствие с законодательством Российской Федерации - прекращают его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изменения у одной из сторон настоящего Договора юридического адреса или банковских реквизитов она обязана незамедлительно письменно в течение 5 (пяти) дней информирова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двух экземплярах, имеющих равную юридическую силу, предназначающихся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И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АГЕНТ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едеральное агентство воздушного транспо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25993, г. Москва А-167, ГСП-3, Ленинградский проспект, 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НН 771454974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ПП 7714010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ПО - 00083534, ОКОГУ - 452775980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ВЭД 75.11.11, ОКФС - 12, ОКОПФ - 8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ицевой счет: 0310700107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деление 1 Московского ГТУ БАНКА России, г. Моск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р/сч. 40105810700000010079, БИК 04458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ЕДПРИЯТ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 Предприятия: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дрес Предприятия: 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НН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ПП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/сч.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/сч.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ИК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 банка: ____________ место нахождения банка: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ГЕНТСТВО                          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здушного транспорта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/_____________/        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5</Words>
  <Characters>9134</Characters>
  <CharactersWithSpaces>7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Федеральное агентство воздушного транспорта~Министерство транспорта Российской Федерации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субсидии за счет средств федерального бюджета организациям воздушного транспорта независимо от организационно-правовой формы (за исключением федеральных государственных учреждений), эксплуатирующих аэродромы с искусственным покры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