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Правительства Москвы от 11.08.2010 N 1667-РП, вступили в силу с 11 августа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4 г. N 1575-Р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10 N 1667-Р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Й ИЗ БЮДЖЕТ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КРЫТИЕ УБЫТКОВ ТЕПЛОСНАБЖАЮЩИХ ОРГАНИЗАЦИЙ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МЕНЕНИЕМ ГОСУДАРСТВЕННЫХ РЕГУЛИРУЕМЫХ ЦЕН (ТАРИФ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ДАЖЕ ТОВАРОВ (РАБОТ, УСЛУГ) НАСЕ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учреждение города Москвы "Инженерная служб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административного округа" (Государственное бюдже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 города    Москвы   "Жилищник"),    именуемое   в 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полномоченный орган", в лиц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, именуемое в дальнейшем "Теплоснабж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", в лиц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настоящий  Договор  о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из бюджета города Москвы  на  покрытие   убытков   теплоснабж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связанных  с  применением  государственных   регулируемых 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арифов) при продаже товаров (работ, услуг) населению (далее - Договор)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олномоченный орган в целях покрытия убытков теплоснабжающих организаций, связанных с применением государственных регулируемых цен (тарифов) на тепловую энергию, поставляемую для бытовых нужд населения, предоставляет Теплоснабжающей организации субсидию в объемах, предусмотренных сводной бюджетной росписью бюджета города Москвы на соответствующий финансовый год, но не более суммы, подтвержденной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яемая субсидия имеет строго целевое назначение и не может быть использована в целях, не предусмотренных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определения суммы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субсидии определяется как разница между стоимостью фактически поставленной тепловой энергии для бытовых нужд населения, исчисленной по тарифу, утвержденному постановлением Региональной энергетической комиссии города Москвы для Теплоснабжающей организации, и ее стоимостью, исчисленной по тарифам на тепловую энергию для нужд населения, установленным постановлением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тоимости рассчитываются как произведение фактически поставленного объема тепловой энергии для бытовых нужд населения на тарифы без НДС, утвержденные в установленном порядке Региональной энергетической комиссией города Москвы и Правительством города Москвы соответственно и действующие на момент поставки теплов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ъем фактически поставленной тепловой энергии для бытовых нужд населения определяется на основании актов приемки-передачи, подписанных потребителем (организацией, выполняющей функции управления многоквартирными домами, далее - управляющая организация) и Теплоснабжающей организацией в рамках заключенных между ними договоров энергоснабжения (поставки тепловой энергии, горячей во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 суммы субсидии производится Уполномоченным органом и Теплоснабжающей организацией путем оформления Акта-расчета суммы субсидии на фактический отпуск тепловой энергии для бытовых нужд населения по форме приложения 2 к настоящему Договору в соответствии с объемами фактически поставленной тепловой энергии для бытовых нужд населения, определенными согласно пункту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расчетов и бюджетного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по настоящему Договору осуществляю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ъемы годовых бюджетных обязательств по статье "Субсидии на покрытие убытков теплоснабжающих организаций, связанных с применением государственных регулируемых цен (тарифов) при продаже товаров (работ, услуг) населению" Уполномоченного органа отражаются на лицевом счете получателя бюджетных средств, открытом в ___________ (Департамент финансов города Москвы или финансово-казначейское управление ___________________ административного округа города Москвы) _________ (далее - финансовый орг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полномоченный орган перечисляет субсидии в пределах годового и ежемесячного кассового прогноза, который представляется в финансовый орган в установленном порядке (ежемесячно до 24-го числа месяца, предшествующего планируемому). Прогноз кассового плана указанных расходов на предстоящий месяц рассчитывается исходя из фактического объема тепловой энергии, отпущенной в аналогичном месяце предыдущего года с учетом тарифов, утвержденных на планируемый период. Последнее перечисление средств Уполномоченным органом по ежемесячному прогнозу кассовых выплат не должно быть позднее 20-го числа месяца, на который составляется прогноз кассов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полномоченный орган не позднее 20-го числа месяца, следующего за отчетным кварталом, представляет в финансовый орган отчет о фактическом объеме потребленной тепловой энергии за отчетный квартал по форме приложения 1 к настоящему Договору, составленный на основании Актов-расчетов суммы субсидии на фактический отпуск тепловой энергии для бытовых нужд населения (приложение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жеквартально до 17-го числа месяца, следующего за отчетным кварталом, между Уполномоченным органом и Теплоснабжающей организацией осуществляется выверка расчетов с учетом натуральных показателей по отпуску тепловой энергии для бытовых нужд населения, которые оформляются Актом выверки расчетов. В срок не позднее 20-го числа месяца, следующего за отчетным кварталом, Акт выверки расчетов представляется в финансов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сле осуществления ежеквартальной выверки расчетов Уполномоченный орган корректирует сумму очередного платежа с учетом фактического объема поставленной тепловой энергии и перечисляет ее на расчетный счет Теплоснабжа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необходимости возврата субсидии в соответствии с пунктом 5.1.1 настоящего Договора Уполномоченный орган направляет в адрес Теплоснабжающей организации соответствующее обоснованное требование. По результатам рассмотрения требования в течение 10 дней с даты его поступления Теплоснабжающая организация производит возврат денежных средств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еплоснабжающая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беспечить ведение раздельного учета тепловой энергии, поставляемой для бытовых нужд населения и других категорий потребителей, с отражением средств, полученных в качестве субсидии из бюджета города Москвы, на балансовом счете 86 "Целевое финансирова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беспечить подписание управляющими организациями в рамках заключенных с Теплоснабжающей организацией договоров энергоснабжения (поставки тепловой энергии, горячей воды) Актов приемки-передачи, фиксирующих объем фактически поставленной тепловой энергии для бытовых нужд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едставлять Уполномоченному органу в срок до 15 числа месяца, следующего за отчетным, для подписания Акты-расчеты суммы субсидии на фактический отпуск тепловой энергии для бытовых нужд населения (приложение 2 к настоящему Договору) с приложением Актов приемки-передачи, подписанных управляющими организациями (п. 4.1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Ежеквартально до 17-го числа месяца, следующего за отчетным кварталом, осуществлять выверку расчетов с Уполномоченным органом с оформлением Акта выверки расчетов (п. 3.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едставлять Уполномоченному органу заявку на выделение бюджетных средств не позднее 5 числа месяца, предшествующего платежу, с указанием суммы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рименять для расчетов по настоящему Договору утвержденные в установленном порядке тарифы на тепловую энерг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Обеспечить в установленные сроки составление бухгалтерской отчетности и представление налоговых деклараций с учетом действующих налоговых льг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Представлять Уполномоченному органу один раз в квартал отчет об исполнении обязательств по предоставлению субсидий из бюджета города Москвы на покрытие убытков теплоснабжающих организаций, связанных с применением государственных регулируемых цен (тарифов) при продаже товаров (работ, услуг) населению, по установленной Уполномоченным орга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полномоченный орга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течение 2 дней после представления Теплоснабжающей организацией обеспечить проверку и подписание Актов-расчетов суммы субсидии на фактический отпуск тепловой энергии для бытовых нужд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Ежеквартально до 17-го числа месяца, следующего за отчетным кварталом, осуществлять выверку расчетов с Теплоснабжающей организацией с оформлением Акта выверки расчетов (п. 3.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и исполнении Теплоснабжающей организацией обязанностей, предусмотренных настоящим Договором, предоставлять на цели, установленные пунктом 1.1 настоящего Договора, ежемесячную субсидию посредством перечисления в установленном порядке средств бюджета города Москвы на расчетный счет Теплоснабжающей организации согласно указанным в настоящем Договоре банковским реквизитам в пределах доведенных Уполномоченному органу лимитов бюджетных обязательств и в порядке, предусмотренном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При необходимости своевременно в установленном порядке вносить предложения об увеличении бюджетных ассигнований по статье "Субсидии на покрытие убытков теплоснабжающих организаций, связанных с применением государственных регулируемых цен (тарифов) при продаже товаров (работ, услуг) населени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существлять контроль за правильным и своевременным представлением Теплоснабжающей организацией документов, являющихся основанием для бюджетного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Имеет право отказать Теплоснабжающей организации в предоставлении субсидии, уменьшить размер предоставляемой субсидии или потребовать ее возврат в соразмерном объеме в случае ненадлежащего выполнения Теплоснабжающей организацией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праве досрочно в одностороннем порядке расторгнуть настоящий Договор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Теплоснабжающей организации банкротом в установленном законодательством Российской Федераци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(ненадлежащего исполнения) Теплоснабжающей организацией законодательства Российской Федерации и условий предоставления субсидий, установленных нормативными правовыми актам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праве совместно с органами, наделенными полномочиями по обеспечению государственного финансового контроля, осуществлять контроль за целевым использованием бюджетных средств, предоставленных в форме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еплоснабжающая организация имеет право на получение субсидии за счет средств бюджета города Москвы при выполнении условий ее предоставления, установленных нормативными правовыми актам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подписания и действует до "__" ___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целевого использования Теплоснабжающей организацией субсидии, указанной в пункте 1.1 настоящего Договора, Теплоснабжающая организация несет ответственность, предусмотренную Бюджетным кодексом Российской Федерации за нецелевое использование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предоставления субсидии, не урегулированные нормативными правовыми актами Правительства Москвы, регулируются законодательством Российской Федерации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может быть расторгнут по соглашению Сторон, а также в соответствии с пунктом 5.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разногласия и споры по настоящему Договору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, вызванные эт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а, для которой создалась невозможность исполнения обязательств по настоящему Договору вследствие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Сторона должна также без промедления не позднее 10 (десяти) дней известить другую Сторону в письменной форме о прекращении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случае изменения у одной из Сторон юридического адреса или банковских реквизитов она обязана письменно в течение 5 (пяти) дней информирова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Юридические адреса и банковские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Уполномоченный орг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- _______________________, ОКОГУ -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, ОКФС - _______________, ОКОПФ -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Теплоснабжающая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банк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2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        Теплоснабжающ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/                 __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8</Words>
  <Characters>15166</Characters>
  <CharactersWithSpaces>12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Правительство Москвы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субсидий из бюджета города Москвы на покрытие убытков теплоснабжающих организаций, связанных с применением государственных регулируемых цен (тарифов) при продаже товаров (работ, услуг) насе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