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9 г. N 6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5.2009 N 168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й на безвозмездной и безвозвра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е на возмещение затрат, связанных с созд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едением Федерального информацио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х регламентов и станда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государственное унитарное предприятие "_______" (ФГУП "_______"), именуемое в дальнейшем "Исполнитель", в лице Директора _________, действующего на основании Устава предприятия, с одной стороны, и Федеральное агентство по техническому регулированию и метрологии (Ростехрегулирование), действующее от имени Российской Федерации, именуемое в дальнейшем "Заказчик", в лице Заместителя Руководителя Федерального агентства по техническому регулированию и метрологии _________________________, действующего на основании Доверенности от ___________________ года N 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"Заказчик" принимает на себя обязательства по предоставлению из федерального бюджета субсидий на безвозмездной и безвозвратной основе в пределах установленных лимитов бюджетных обязательств на возмещение затрат, связанных с созданием и ведением Федерального информационного фонда технических регламентов и стандартов в соответствии с утвержденными и согласованными сторонами техническим заданием (Приложение N 1), календарным планом (Приложение N 2) и сметой расходов (Приложение N 3), составляющими неотъемлемую часть Договора. Основание для заключения Договора -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"Исполнитель" принимает на себя обязательства выполнить работы, связанные с созданием и ведением Федерального информационного фонда технических регламентов и стандартов в соответствии с утвержденными и согласованными сторонами техническим заданием (Приложение N 1), календарным планом (Приложение N 2) и сметой расходов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держание, сроки выполнения и стоимость работ определяются техническим заданием, календарным планом и сметой расходов, составляющими неотъемлемую часть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, не предусмотренные настоящим Договором,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точник финансирования расходов, предусмотренных настоящим Договором, - федеральный бюджет (раздел 04 "Национальная экономика", подраздел 01 "Общеэкономические вопросы", целевая статья 3400105 "Субсидии организациям на создание и ведение Федерального информационного фонда технических регламентов и стандартов", вид расходов 006 "Субсидии юридическим лицам", статья расходов 241 "Безвозмездные перечисления государственным и муниципальным организациям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мер субсидии определен в соответствии со сметой расходов и составляет _______ (_________________)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производится ежеквартально в соответствии с пунктом _____ "Правил предоставления в _______________ годах из федерального бюджета субсидий организациям (за исключением бюджетных учреждений) на создание и ведение Федерального информационного фонда технических регламентов и стандартов и на осуществление мероприятий в области обеспечения единства измерений" (далее - Правила), утвержденных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ля получения субсидии в соответствии с пунктом ______ Правил "Исполнитель" представляет в Федеральное агентство по техническому регулированию и метрологии в 2-х экземплярах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ый отчет о фактически произведенных расходах по Договору о предоставлении субсидий в соответствии с утвержденной сметой по форме согласно приложению N 1 Правил, утвержденных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выполнении технических заданий по форме согласно приложению N 2 Правил, утвержденных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ежеквартальных субсидий указанные документы представляются не позднее 10-го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тчеты представляются в 2-х экземплярах на бумажном носителе и в сканированном виде на электронном носителе (флэш-памяти или дискете) с сопроводительными документами "Исполни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остехрегулирование в течение 10 дней со дня получения отчетов обязано согласовать и направить "Исполнителю" утвержденные от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мотивированного отказа Ростехрегулирования, в признании целевого использования бюджетных средств, сторонами составляется двухсторонний акт с перечнем необходимых доработок и сроков их выполнения. "Исполнитель" обязан произвести необходимые исправления без дополнитель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целевого использования денежных средств, предоставляемых по настоящему Договору, "Заказчик" может прекратить возмещение затрат по настоящему Договору, а "Исполнитель" обязан возвратить средства в размере нецелевого использова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полнительные, не установленные законодательством санкции за неисполнение или ненадлежащее исполнение обязательств не предусмот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изменения размеров субсидий на возмещение затрат общая сумма Договора и договоров с соисполнителями подлежит уточ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атериальные объекты, приобретенные и созданные в процессе выполнения работ по настоящему государственному контракту (договору), принадлежат Исполнителю и используются им для осуществления научно-технической деятельности, предусмотренной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 И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рок действия настоящего Договора устанавливается с "__"_________ ___ г. по "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дреса и расчетные счет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:                                 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                     Федеральное агент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                             техническому регулиров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119991, Москва В-49 ГСП-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енинский проспект, д.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(Приложение N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мет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меститель 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Должность, Ф.И.О.)   агентства по техническ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____ г.        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49</Characters>
  <CharactersWithSpaces>5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доставлении субсидий на безвозмездной и безвозвратной основе на возмещение затрат, связанных с созданием и ведением Федерального информационного фонда технических регламентов и станда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