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9 г. N 4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0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, именуемое в дальнейшем Агентство, в лице Руководителя Федерального агентства воздушного транспорта Курзенкова Геннадия Кузьмича, действующего на основании Положения о Федеральном агентстве воздушного транспорта, утвержденного Постановлением Правительства Российской Федерации от 30.07.2004 N 396 "Об утверждении Положения о Федеральном агентстве воздушного транспорта", и распоряжения Правительства Российской Федерации от 13.10.2008 N 1484-р "О Руководителе Федерального агентства воздушного транспорта", с одной стороны, и _________________, именуемое в дальнейшем Перевозчик, в лице ___________________ __________________, действующего на основании Устава, с другой стороны, вместе именуемые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"Правил предоставления в 2009 году субсидий из Федерального бюджета авиационным перевозчикам для возмещения недополученных ими доходов в связи с обеспечением перевозки пассажиров, заключивших договор воздушной перевозки с авиационным перевозчиком, в отношении которого принято решение о приостановлении действия сертификата эксплуатанта", утвержденных Постановлением Правительства Российской Федерации от 13.04.2009 N 321 (далее - Правил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возчик в целях возмещения недополученных доходов в связи с обеспечением перевозки пассажиров, заключивших договор воздушной перевозки (на регулярных рейсах на внутренних воздушных линиях, за исключением местных воздушных линий, или на международных воздушных линиях в части перевозки на территорию Российской Федерации) с авиационным перевозчиком ОАО "КД авиа", в отношении которого принято решение о приостановлении (аннулировании) действия сертификата эксплуатанта, передает Агентству право требования кредитора по договору об обеспечении перевозки пассажиров, заключенному между Перевозчиком 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ство в целях возмещения Перевозчику недополученных доходов в связи с обеспечением перевозки пассажиров, заключивших договор воздушной перевозки (на регулярных рейсах на внутренних воздушных линиях, за исключением местных воздушных линий, или на международных воздушных линиях в части перевозки на территорию Российской Федерации) с ОАО "КД авиа", в отношении которого принято решение о приостановлении (аннулировании) действия сертификата эксплуатанта, предоставляет Перевозчику из федерального бюджета субсидию в порядке, установленном Правила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бсидии предоставляются Перевозчику при условии, что дата вылета, указанная в авиабилете пассажира, находится в пределах периода с 4 сентября 2009 года по 25 октября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на получение из федерального бюджета субсидии предоставляется Перевозчику, осуществившему перевозку пассажиров в соответствии с заключенным им с ОАО "КД авиа" договором, предусматривающим обязательство Перевозчика по обеспечению перевозки пассажиров, и который имеет просроченную дебиторскую задолженность по договору с ОАО "КД авиа" об обеспечении перевозки пассажиров более 10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исполнении Перевозчиком условий настоящего Договора осуществлять предоставление субсидии на цели, установленные пунктом 1.2 настоящего Договора, в порядке, установленном Правил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ть субсидию посредством перечисления в установленном порядке средств федерального бюджета на расчетный счет Перевозчика в пределах доведенных Агентству лимитов бюджетных обязательств и объемов финансирования расходо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любое время проводить проверки соблюдения Перевозчиком условий, установленных Правил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документы и информацию, необходимые в процессе взыскания задолженности с ОАО "КД авиа", в рамках реализации права требования кредитора по договору об обеспечении перевозки пассажиров между Перевозчиком и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тавить перед Перевозчиком требование о возврате субсидии в случае установления по итогам проверок, проведенных Агентством, а также иными уполномоченными государственными органами контроля и надзора факта нарушения Перевозчиком условий, установленных Правилами и настоящим Договором, в размере выявленных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в порядке, установленном законодательством Российской Федерации, взыскание задолженности с ОАО "КД авиа" в рамках реализации права требования кредитора по договору об обеспечении перевозки пассажиров между Перевозчиком и ОАО "КД авиа". Средства, взысканные с ОАО "КД авиа", подлежат зачислению в доход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Досрочно расторгнуть настоящий Договор в случае объявления Перевозчика неплатежеспособным (банкротом) в установленном действующим законодательством Российской Федерации порядке, а также неоднократного нарушения Перевозчиком условий, установленных Правил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Агентству право требования кредитора по договору об обеспечении перевозки пассажиров, заключенному между Перевозчиком и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ять Агентству документы и информацию, необходимые в процессе взыскания задолженности с ОАО "КД авиа", в рамках реализации права требования кредитора по договору об обеспечении перевозки пассажиров между Перевозчиком и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блюдать условия предоставления субсидий, предусмотренные Порядком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оставлять Агентству необходимые документы в соответствии с п. 3.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случае установления Агентством, а также иными уполномоченными государственными органами контроля и надзора факта нарушения Перевозчиком условий, установленных Правилами и настоящим Договором, в десятидневный срок после принятия Агентством соответствующего решения перечислить в Федеральный бюджет суммы субсидий, полученные с нару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во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Требовать от Агентства надлежащего исполнения обязанности по перечислению из федерального бюджета субсидии, установленной Постановлением Правительства Российской Федерации N 321 от 13.04.2009, в случае надлежащего выполнения Перевозчиком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ЕДОСТАВЛЕНИЯ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получения субсидии Перевозчик предоставляет Агентству заявление (в произвольной форме), копию договора об обеспечении перевозки пассажиров с ОАО "КД авиа", заверенную Перевозчиком, и следующий комплект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веренные Перевозчиком копии документов, удостоверяющих право требования кредитора по договору об обеспечении перевозки пассажиров между Перевозчиком и ОАО "КД авиа", а также сведения, имеющие значение для осуществления требования, заверенные Перево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тчет о количестве фактически перевезенных пассажиров, заключивших договор воздушной перевозки с ОАО "КД авиа", по форме согласно Приложению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Реестр перевозочных документов, подтверждающих выполнение Перевозчиком воздушных перевозок пассажиров, заключивших договор воздушной перевозки с ОАО "КД авиа", по форме согласно Приложению N 2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Расчет размера субсидии для возмещения недополученных доходов в связи с обеспечением перевозки пассажиров, заключивших договор воздушной перевозки с ОАО "КД авиа", по форме согласно Приложению N 3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Расчет средней арифметической стоимости билета в салоне экономического класса воздушного судна на регулярном рейсе по форме согласно Приложению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субсидии (С) определяется как разность между размером средств, которые ОАО "КД авиа" обязано уплатить Перевозчику в соответствии с договором об обеспечении перевозки пассажиров, без учета неустойки (штрафа, пеней) (Дн) и размером средств, фактически полученных Перевозчиком от ОАО "КД авиа" по договору об обеспечении перевозки пассажиров (Д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величина, рассчитываемая как произведение фактического количества перевезенных пассажиров и средней арифметической стоимости билета (с учетом налога на добавленную стоимость) в салоне экономического класса воздушного судна на регулярном рейсе, на котором была осуществлена перевозка пассажиров, менее показателя Дн, то для целей расчета размера субсидии величина показателя Дн принимается равной расчетной су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редняя арифметическая стоимость билета в салоне экономического класса воздушного судна на регулярном рейсе рассчитывается исходя из стоимости билетов, проданных Перевозчиком или его агентами на этот рейс, по форме согласно Приложению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возчик несет ответственность за достоверность информации и показателей, отражаемых в представляемых в Агентство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гентство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Перевозчику субсидии либо о возврате документов с указанием причин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документов осуществляется Агентством в случае выявления неточностей, в том числе ошибок в расчетах, или представления документов с нарушением установленных настоящим Договором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гентство в соответствии с представленными Перевозчиком документами в 5-дневный срок с даты принятия решения о предоставлении субсидии перечисляет на расчетный счет Перевозчика субсид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до 31 декабря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изменения законодательства Российской Федерации, издания (отмены) законодательных и иных нормативных правовых актов Российской Федерации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НАСТОЯЩЕ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ложение N 1. Отчет о количестве фактически перевезенных пассажиров, заключивших договор воздушной перевозки с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ложение N 2. Реестр перевозочных документов, подтверждающих выполнение Перевозчиком воздушных перевозок пассажиров, заключивших договор воздушной перевозки с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е N 3. Расчет размера субсидии для возмещения недополученных доходов в связи с обеспечением перевозки пассажиров, заключивших договор воздушной перевозки с ОАО "КД ави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ложение N 4. Расчет средней арифметической стоимости билета в салоне экономического класса воздушного судна на регулярном рей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5993, ГСП-3, Ленинградский проспект, д. 37, корп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45497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14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1 Московского ГТУ Банка России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401058107000000100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в УФК по г. Москве 037310010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ЕРЕВО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А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ч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анка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банка: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ГЕНТСТВО           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1</Words>
  <Characters>14117</Characters>
  <CharactersWithSpaces>1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субсидий из федерального бюджета авиационным перевозчикам для возмещения недополученных ими доходов в связи с обеспечением перевозки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