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2007 г. N 403/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ТОРГОВОГО МЕСТА НА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НКАХ И СЕЛЬСКОХОЗЯЙСТВЕННЫХ КООПЕРАТИВНЫХ РЫН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заключения  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рынком комп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управляющей рынком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право организации розничного рынка от________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рган местного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предпринимателя, фамилия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 случае, если имеется)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Заявитель"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меется)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кумент, определя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ая  рынком  компания предоставляет Заявителю торг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    сельскохозяйственном    рынке  (сельскохозяй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ном рынке), расположенном по адресу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оргового места в соответствии со схемой размещения тор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торгового места _____________ кв. м (погонный метр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торгового места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предполагаемых к продаже товар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Заяв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оизводить оплату торгового ме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Использовать торговое место только для продажи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догово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Не передавать право пользования торговым местом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По  окончании  срока   действия   настоящего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дить торговое мес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Управляющая рынком компания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Обеспечить  условия  для  приемки,   хранения, 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Обеспечить    предоставление   торгового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Цен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договора составляет __________________________ рублей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нь, ч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вступает в силу с момента его подписания сторонами и действует до 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 остальном, что не предусмотрено договором, стороны руководствуются законодательством Российской Федерации и законода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ополнения и изме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зменении реквизитов стороны обязаны известить друг друга об этом в течение 3 дней с момента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составлен в 2 экземплярах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0</Characters>
  <CharactersWithSpaces>3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Правительство Московской области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торгового места на сельскохозяйственных рынках и сельскохозяйственных кооперативных рынках, расположенных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