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товар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редитор обязуется предоставить Заемщ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ссортименте, количестве  и  сроки  согласно  спецификации, прилагаемо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 и являющейся его неотъемлемой частью (товарный креди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емщик обязуется  принять  товары,  возвратить  товары  такого же р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(или, по выбору сторон, уплатить  стоимость  товаров, 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и), а также уплатить вознаграждение за предоставление креди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в порядке, указанные в настоящем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даваемые   товары   по   качеству   и   комплектности 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ТУ, ГОСТ, иную техническ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Возврат   полученных  товаров  осуществляется  Заемщиком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граф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99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пользование товарным кредитом Заемщик обязуется уплатить Кредитору вознаграждение в размере _________ рублей в течение ______ посл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АЗ ОТ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ор вправе отказаться от предоставления Заемщику товарного кредита полностью или частично в случае ухудшения финансово-хозяйственного положения Заемщика и при наличии иных обстоятельств, очевидно свидетельствующих о том, что предоставленные Заемщику товары не будут возвращены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вправе отказаться от получения товарного кредита полностью или частично, уведомив об этом Кредитора до установленного договором срока его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 должен быть упакован в тару (упаковку), отвечающую требованиям ТУ 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И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Если на товар не установлен гарантийный срок, требования, связанные с недостатками товара, могут быть предъявлены Заемщиком при условии, что недостатки проданного товара были обнаружены в разумный срок, но в пределах 2 (двух) лет со дня доставки товара в место е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недостатки товара не были оговорены Кредитором, Заемщик вправе потребовать от Кредитора по своему выбору: соразмерного уменьшения вознаграждения; безвозмездного устранения недостатков товара в разумный срок;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товара Заемщик вправе по своему выбору потребовать замены товаров ненадлежащего качества или возвратить товар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предоставлен некомплектный товар, то Заемщик вправе потребовать доукомплектования товара в разумный срок или соразмерного уменьшения вознаграждения. Если Кредитор в разумный срок не выполнил требования Заемщика о доукомплектовании товара, Заемщик вправе по своему выбору потребовать замены некомплектного товара на комплектный либо вернуть товар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Кредитором товара в ассортименте, не соответствующем договору, Заемщик вправе отказаться от принятия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емщик обязан принять переданный ему товар, за исключением случаев, когда он вправе потребовать замены товара или возвратить товар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емщик обязан известить Кредитора о нарушении условий договора о количестве, об ассортименте, о качестве, комплектности, таре и (или) об упаковке товара в срок ___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ыполнения правила, предусмотренного п. 6.2, Кредитор вправе отказаться полностью или частично от удовлетворения требований Заемщика о передаче ему недостающего количества товара, замене товара, о затаривании и (или) об упаковке товара, если докажет, что невыполнение этого правила Заемщиком повлекло невозможность удовлетворить его требования или влечет для Кредитор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Кредитор знал или должен был знать о том, что переданный товар не соответствует условиям договора, он не вправе ссылаться на обстоятельства, предусмотренные пунктами 6.2 и 6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ЕСПЕЧЕНИЕ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ный кредит, предоставленный по настоящему договору, обеспечивается ________ (залогом, поручительством, гарантией; в случае залога указать конкретное имущество; во всех случаях указать лицо, предоставляющее обеспе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устанавливающий обеспечение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своевременной уплаты вознаграждения за пользование кредитом Заемщик обязан уплатить Кредитору неустойку в размере ___% от суммы вознаграждения и возместить убытки в части, превышающей эту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своевременного предоставления Кредитором товарного кредита он уплачивает Заемщику пеню в размере ___% от стоимости непредоставле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рушения Заемщиком графика возврата полученного товара, указанного в п. 1.3 настоящего договора, Заемщик обязан уплатить Кредитору пеню в размере ____% от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арбитражном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подписания и прекращает свое действие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ым исполнением Заемщиком обязательства с письменного разрешения Кр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ополнительные условия по настоящему договор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о всем остальном, что не предусмотрено настоящим договором, стороны руководствуются действующим законодательством РФ, регулирующим предоставление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Договор составлен в двух экземплярах, из которых один находится у Кредитора, второй - у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устанавливающий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9844</Characters>
  <CharactersWithSpaces>8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товар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