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5.2007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N 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доставлении услуг по хранению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  <w:t>г. 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 в лице ___________, действующ___ на основании ___________, именуем__ в дальнейшем "Общество", с одной стороны и __________ в лице ___________, действующ___ на основании ___________, именуем__ в дальнейшем "Заказчик", с другой стороны, совместно именуемые "Стороны", заключили следующий договор, именуемый далее по тексту "Договор",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Общество предоставляет Заказчику услуги по хранению и иные сопутствующие услуги, вместе описанные в Приложении 1 (далее по тексту - "услуги"), в отношении документов на бумажных и других носителях информации, которые сданы Заказчиком и приняты Обществом (далее по тексту - "данные Заказчика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бщество предоставляет Услуги в своих охраняемых помещениях (далее по тексту - "хранилище"). Общество является профессиональным хран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бщество гарантирует, что хранилище поддерживается в хорошем отремонтированном состоянии, и постоянно обеспечива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храну хранилищ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граничение доступа в хранилище и к данным Заказчика в соответствии с положениями настоящего Договор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регистрацию и сохранение любой информации, предоставленной Заказчиком Обществу в формуляре описания документов и касающейся данных Заказчика, в легкодоступном компьютерном форма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стоящий Договор заключен на срок в ___ календарных месяцев (далее по тексту - "первоначально установленный срок") и, несмотря на дату настоящего Договора, такой срок начинается с первого дня месяца, в котором данные Заказчика поступили в хранилище (далее по тексту - "дата начала"). Если ни одна из Сторон не выразит своего желания расторгнуть настоящий Договор путем уведомления об этом в письменном виде другой Стороны не менее чем за ___ дней до даты окончания первоначально установленного срока, то срок действия Договора будет автоматически продлеваться на последующие периоды в ___ месяцев. Первоначально установленный срок и любой дополнительный срок в настоящем Договоре именуются "срок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бщество оказывает Заказчику услуги по экспертизе ценности документов и оформлению ее результа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РЕДМЕТЫ, ЗАПРЕЩЕННЫЕ ДЛЯ ХРАН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Заказчику запрещается передавать в качестве какой-либо части данных Заказчика материалы, которые обычно считаются легковоспламеняющимися (кроме бумаги), взрывоопасными, токсичными, радиоактивными, а также какие-либо материалы, зараженные паразитами или насекомыми, органические материалы, привлекающие паразитов или насекомых, и любые другие материалы, которые являются незаконными, опасными или небезопасными для обращения (далее по тексту - "предметы, запрещенные для хранен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Общество имеет право осмотреть данные Заказчика на предмет наличия предметов, запрещенных для хранения. Общество вправе отказаться хранить предметы, запрещенные для хра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КОНФИДЕНЦИАЛЬНОСТЬ И ДОСТУП К ДАННЫМ ЗАКАЗЧ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Условия настоящего Договора являются конфиденциальной информацией для Заказчика и Общества и не могут разглашаться или обсуждаться с какой-либо третьей сторон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Общество выдает данные Заказчика только назначенному(ым) представителю(ям) Заказчика, указанному(ым) Заказчиком в формуляре, который выдается Обществом и заполняется Заказчиком (такой формуляр может периодически исправляться Заказчиком) (далее по тексту - "формуляр разрешенного доступа"). Указание Заказчиком какого-либо лица в формуляр разрешенного доступа является заверением Заказчика, что данное лицо имеет полномочия запрашивать предоставление услуг в отношении данных Заказчика, а также сдавать и получать такие данные. Любой заказ направляется Обществу посредством факсимильной связи, посредством курьерской доставки или в электронном виде. Общество не обязано предоставлять Заказчику какую-либо информацию относительно данных Заказчика, пока Заказчик не заполнил формуляр разрешенного доступа и не вернул его Обществу. Заказчик всегда несет ответственность за поддержание точности имен, содержащихся в действующем формуляре разрешенного дост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о просьбе Заказчика Общество может инспектировать данные Заказчика в специальной комнате для просмотра, находящейся на территории Общества. Заказчик может иметь доступ в хранилище (но не к самим хранящимся данным) для общей проверки только при условии постоянного сопровождения представителя Заказчика представителем Общества в пределах ограниченной зоны доступ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 И ПРЕДЕЛЫ УБЫТК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Ответственность Общества устанавливается в соответствии положениями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и при каких обстоятельствах и несмотря на положения п. 4.1 Общество не несет ответственности за какие-либо косвеные убытки, понесенные Заказчиком, включая ответственность за упущенную выгоду, но не ограничивая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Заказчик понимает и признает, что с течением времени все средства записи данных претерпевают нормальный процесс порчи и стар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ГАРАНТИИ ПРАВОВОГО ТИТУЛА И КОМПЕНСАЦ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Общество заявляет, что оно является собственником или законным хранителем данных Заказчика и имеет полное право размещать указанные данные Заказчика в соответствии с условиями настоящего Договора. Если Общество будет привлечено к какому-либо судебному разбирательству в силу обладания данными Заказчика, кроме судебных разбирательств, в которых Общество является ответчиком, Заказчик будет возмещать ущерб и защищать Общество в отношении любой ответственности, которая может возникнуть в связи с вышеуказанным облада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УНИЧТОЖЕНИЕ ЗАПИСЕЙ/ДАН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По письменному поручению Заказчика, Общество может в качестве части предоставляемых услуг уничтожить данные Заказчика. При этом Общество не несет ответственности в связи с уничтожением таких данных по праву полученного от Заказчика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РАСЦЕНКИ ЗА УСЛУГИ И ПЛАТЕЖ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За предоставленные услуги Заказчик вносит оплату, указанную в Приложении 1 к настоящему Договору (далее по тексту - "плата за услуги"), на основании счетов, выставляемых Заказчику Обществом. Плата за услуги не включает действующий налог на добавленную стоимость и налоги, подобные налогу на добавленную стоимость, которые могут вступить в силу после даты заключения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Плата за услуги хранения указана в первой части Приложения 1 к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Заказчик вносит плату за услуги хранения авансом за каждый период в ___ календарных месяцев (далее по тексту - "расчетный период"). Плата за услуги рассчитывается ежемесячно, и Стороны договариваются о том, что месяц приравнивается к ___ календарным дня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4. Любое изъятие Заказчиком данных Заказчика считается временным, если в заказе на изъятие не указано, что такое изъятие является безвозвратным. Заказчик имеет право безвозвратно изъять все данные Заказчика или их часть, при этом Заказчик обязан внести плату за безвозвратное изъятие и другие сборы, указанные в Приложении 1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5. Плата за услуги начинает взиматься с первого дня месяца, в котором данные Заказчика поступили в хранилище. Плата за услуги по хранению данных Заказчика взимается с Заказчика независимо от того, находятся ли данные Заказчика в хранилище или были временно изъя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6. Заказчик вносит плату, указанную во второй части Приложения 1, ежемесячно за услуги, предоставленные в предыдущем календарном меся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7. Счета за услуги выставляются в руб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язательства Заказчика по оплате услуг Общества считаются выполненными только после списания соответствующих средств с банковского счета Заказчика в пользу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8. Заказчик вносит указанную в счетах плату за услуги не позднее ___ календарных дней после даты получения Заказчиком соответствующего счета (далее по тексту - "дата оплаты"). При просрочке внесения платы за услуги Заказчик уплачивает неустойку в размере __% от просроченной суммы за каждый день просроч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9. Если Заказчик не внес полностью или частично плату за услуги в течение ___ календарных дней с даты оплаты, Общество без каких-либо обязательств может, но не обязано, уведомить в письменной форме Заказчика об этом, а также о том, что к нему немедленно начинают применяться ответные действия в результате неплате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ными действиями являются: приостановка предоставления всех услуг или их части, возврат всех данных Заказчика по текущему или последнему известному юридическиму или фактическому адресу Заказчика (далее по тексту - "ответные действ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0. В случае осуществления Обществом ответных действий в отношении Заказчика Общество не несет ответственности за прямые или косвенные убытки Заказчика, понесенные им в результате осуществления Обществом таких ответных действий. Несмотря на то, что Общество, возможно, осуществило все либо некоторые ответные действия, Заказчик обязан оплатить Обществу всю невыплаченную плату за услуги вместе с неустойк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8. ПРЕКРАЩЕНИЕ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1. Заказчик вправе прекратить настоящий Договор незамедлительно после направления Обществу письменного уведомления о нарушении Обществом требований к охране хранилища, в результате чего данные Заказчика были переданы какой-либо третьей стороне или какая-либо третья сторона ознакомилась с содержанием данных Заказчика, причем такая третья сторона не внесена в перечень лиц в формуляре разрешенного доступа и не является уполномоченным персоналом Об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2. Если Общество нарушает какие-либо свои обязательства, изложенные в п. 1.3, и будет не в состоянии исправить такие нарушения в течение __ календарных дней после получения соответствующего письменного уведомления Заказчика о выявленных нарушениях, то Заказчик будет иметь право прекратить настоящий Договор в односторонне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3. Если Заказчик прекращает настоящий Договор в соответствии с пп. 8.1 и 8.2, Общество обязано незамедлительно вернуть любую предварительно оплаченную, но неначисленную плату за услуги. При этом плата за безвозвратное изъятие данных Заказчика взиматься не буд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4. Общество по своему усмотрению имеет право досрочно прекратить выполнение своих обязательств по настоящему Договору по истечении ___ календарных дней с момента получения Заказчиком предварительного письменного уведомления о досрочном расторжении Договора в случае, если Заказчик был не в состоянии оплатить всю плату за услуги или ее часть в течение ___ календарных дней с даты оплаты либо если в отношении Заказчика возбуждена процедура банкрот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5. Если Заказчик будет не в состоянии изъять данные к дате прекращения Договора, то плата за дальнейшее хранение будет взиматься по ставке, в два раза превышающей действующую ставку, указанную в Приложении 1. В данном случае плата за все предоставленные услуги должна быть оплачена Заказчиком до изъятия данных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9. ПРИМЕНИМОЕ ПРАВО И УРЕГУЛИРОВА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1. Настоящий Договор регулируется в соответствии с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2. Стороны прилагают усилия для урегулирования любых споров между ними путем дружественных переговоров, но если спор не может быть урегулирован в течение ____ календарных дней, то спор может быть передан любой Стороной для урегулирования в Арбитражный суд г.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0. ЧАСТИЧНАЯ НЕДЕЙСТВИТЕЛЬНОСТЬ ПОЛОЖЕНИ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1. Если какие-либо положения настоящего Договора признаются недействительными, незаконными или не имеющими правовой силы в каком-либо отношении в соответствии с любым действующим законодательством, в рамках, разрешенных в соответствии с законодательством Российской Федерации, это не ведет к изменению или уменьшению действительности, законности и правовой силы остальных положений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1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1. В течение срока действия обстоятельств непреодолимой силы или действия их последствий Стороны освобождаются от ответственности за невозможность выполнить свои соответствующие обязательства по настоящему Договору в случае, если такая невозможность произошла вследствие обстоятельств непреодолимой силы; имеет существенное материальное влияние на Сторону, заявившую о воздействии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2. Сторона, которая заявила об обстоятельствах непреодолимой силы, должна незамедлительно, но в любом случае не позднее ____ календарных дней после их наступления, сообщить о начале таких обстоятельств другой Стороне в письменной форме. Такое уведомление должно содержать сведения о характере обстоятельств непреодолимой силы и о возможном их влиянии на способность Стороны выполнить свои обязательства в соответствии с настоящим Договором, а также срок, в течение которого предполагается существование обстоятельств непреодолимой сил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3. После прекращения последствий обстоятельств непреодолимой силы Сторона, которая заявила об обстоятельствах непреодолимой силы, должна незамедлительно, но в любом случае не позднее _____ календарных дней после такого прекращения, сообщить о таком прекращении другой Стороне в письменной форме. В случае, если Сторона, которая заявила об обстоятельствах непреодолимой силы, не сообщает или несвоевременно сообщает другой Стороне либо о начале обстоятельств непреодолимой силы, либо о прекращении их последствий, то тогда такая Сторона обязана возместить другой Стороне любые убытки в связи с таким несообщением или несвоевременным сообщени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4. Если обстоятельства непреодолимой силы продолжаются свыше ___ месяцев или в течение такого срока обоснованно считается, что обстоятельства непреодолимой силы или их последствия продолжатся свыше ___ месяцев, либо если обстоятельством непреодолимой силы является принятый закон, то Стороны незамедлительно начинают переговоры и принимают такие изменения к настоящему Договору, которые требуются Сторонам для продолжения выполнения своих обязательств насколько возможно ближе к первоначально принят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2. АДРЕСА И РЕКВИЗИТЫ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щество: ____________________    Заказчик: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Общества:                   От Заказчик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     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должность)                       (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/________      ________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, подпись)                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.П.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63</Words>
  <Characters>14467</Characters>
  <CharactersWithSpaces>123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0:00Z</dcterms:created>
  <dc:creator>ЗАО «Финансовые консультации, аудит»</dc:creator>
  <dc:description/>
  <dc:language>en-US</dc:language>
  <cp:lastModifiedBy/>
  <dcterms:modified xsi:type="dcterms:W3CDTF">2011-10-30T06:40:00Z</dcterms:modified>
  <cp:revision>2</cp:revision>
  <dc:subject>Договор</dc:subject>
  <dc:title>Договор о предоставлении услуг по хранению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