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06-3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НОЙ СЕМЬ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 опеки и попечительств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хождения)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, в том числе нормативный правовой акт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яет деятельность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е(ин/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лиц(а), желающих(его) взять ребенка (детей) на воспитание в сем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е(ый/ая) "приемные родители (родитель)"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соответствии с настоящим Договором приемные родители (р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тся(ется) принять на воспитание в свою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 ребенке (детях), передаваемом(ых) на воспитание в прием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ью (ф.и.о., возраст, состояние здоровья, физическое и ум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ви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ого(ых)  "приемный  ребенок  (дети)",   а   орган   опек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обязуется передать приемного ребенка (детей) на воспит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ую семью, производить выплату приемным родителям (родителю)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и денежных средств на содержание приемного ребенка (детей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выплат, а также предоставлять меры социальной поддержк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приемных р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емные родители (родитель) по отношению к приемному ребенку (детям) обладают правами и обязанностями опекуна (попеч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ные родители (родитель) являются законными представителями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емные родители (родитель) получают денежное вознаграждение, предварительное разрешение на распоряжение счетом приемного ребенка (детей) в части расходования средств, причитающихся приемному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емные родители (родитель) обязаны воспитывать приемного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щать жизнь и здоровье, уважать человеческое достоинство приемного ребенка (детей), соблюдать и защищать его (их) права и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проживать с приемным ребенком (детьми), поставить его (их) на регистрационный учет по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полноценный регулярный уход за приемным ребенком (детьми) в соответствии с его (их) индивидуальными потребностями, в том числе обеспечивать прохождение приемным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получение образования приемным ребенком (деть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успеваемостью и посещаемостью образовательных учреждений приемным ребенком (деть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обязанности по защите прав и законных интересов приемного ребенка (детей), предоставлять по запросу органа опеки и попечительства информацию о выполнении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индивидуальную программу реабилитации ребенка (детей) в приемной семье, разработанную совместно с органом опеки и попечительства (при ее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пятствовать личному общению приемного ребенка (детей) с его (их) кровными родственниками, если это не противоречит интересам приемного ребенка (детей), его (их) нормальному развитию и воспитанию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пункт исключается из договора в случае отсутствия у приемного ребенка (детей) кровных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имущество приемного ребенка (детей) по описи, принимать меры по обеспечению сохранности имущества приемного ребенка (детей) в соответствии с законодательством Российской Федерации и ______________ &lt;*&gt;, в том числе расходовать суммы алиментов, пенсий, пособий и иных социальных выплат, предоставляемых на содержание приемного ребенка (детей), только в его (их) интересах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звещать орган опеки и попечительства о возникновении в приемной семье неблагоприятных условий для содержания, воспитания и образования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емный родитель (родители) ежегодно не позднее ______________ текущего года представляет(ют) в орган опеки и попечительства отчет в письменной форме за предыдущий год о хранении, об использовании имущества приемного ребенка (детей) и об управлении так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тстранения от своих обязанностей по основаниям, предусмотренным настоящим Договором, приемные родители (родитель) должны представить отчет не позднее трех дней с момента, когда его (их) известили об указанном отст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емные родители (родитель) имею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информацию о состоянии физического и умственного развития приемного ребенка (детей), сведения о его (их) р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консультативную помощь в вопросах воспитания, образования, защиты прав и законных интересов приемного ребенка (де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определять формы содержания, воспитания и образования приемного ребенка (детей), включая его (их) распорядок дня, с соблюдением требований, установленных законодательством Российской Федерации и ______________ &lt;*&gt;, а также настоящим Договором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ть текущие вопросы жизнедеятельности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ава приемных родителей (родителя) не могут осуществляться в противоречии с интересами и правами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осуществлении своих прав и обязанностей приемные родители (родитель) не вправе причинять вред физическому и психическому здоровью приемного ребенка (детей), его (их) нравственному разви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временном отсутствии приемного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риемных родителей(ля) не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содержания, воспитания и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ного ребенка (де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ные родители (родитель) воспитывают приемного ребенка (детей) на основе взаимоуважения, организуя общий быт, досуг, взаимопомощь, создают условия для получения приемным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ные родители (родитель) создают приемному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пособы воспитания приемного ребенка (детей) должны исключать пренебрежительное, жестокое, грубое, унижающее человеческое достоинство обращение, оскорбление или эксплуатацию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витие способностей приемного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еятельность приемного ребенка (детей) в свободное время организуется с учетом особенностей состояния его (их) здоровья, интересов и должна быть направлена на удовлетворение потребностей приемного ребенка (детей), в том числе физиологических (в сне, питании, отдыхе, пребывании на свежем воздухе), познавательных, творческих, потребностей в 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емный ребенок (дети) вправе пользоваться имуществом приемных родителей (родителя) с их (его)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емный ребенок (дети) не имеет права собственности на имущество приемных родителей (родителя), а приемные родители (родитель) не имеют права собственности на имущество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органа опеки и попе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приемных родителей (р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 порядке и в сроки, установленные законодательством Российской Федерации и _______________ &lt;*&gt;, проверку условий жизни приемного ребенка (детей), соблюдения приемными родителями (родителем) прав и законных интересов приемного ребенка (детей), обеспечения сохранности его (их) имущества, а также выполнения приемными родителями (родителем)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овать созданию надлежащих условий жизни и воспитания приемного ребенка (детей) в приемной сем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незамедлительно оказывать приемной семье помощь, включая психолого-педагогическ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споры и определять порядок общения приемного ребенка (детей) с кровными родственниками исходя из интересов приемного ребенка (детей) и с учетом интересов приемной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 в полном объеме выплачивать денежное вознаграждение приемным родителям (родителю) и денежные средства на содержание приемного ребенка (детей) и предоставлять меры социальной поддержки приемной семь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 опеки и попечитель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у приемного родителя (родителей) любую информацию, необходимую для осуществления прав и обязанностей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приемного родителя (родителей) устранить нарушенные права и законные интересы приемного ребенка (де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чета индивидуальных особенностей личности приемного ребенка (детей) устанавливать обязательные требования и ограничения к осуществлению прав и исполнению обязанностей приемных родителей (родителя), в том числе конкретные условия воспитания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 опеки и попечительства вправе отстранить приемных родителей (родителя) от исполнения возложенных на них (него) обязанностей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надлежащего исполнения возложенных на них (него)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прав и законных интересов приемного ребенка (детей), в том числе при осуществлении приемными родителями (родителем) действий в корыстных целях либо при оставлении приемного ребенка (детей) без надзора и необходим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я органом опеки и попечительства фактов существенного нарушения приемными родителями (родителем) установленных федеральным законом или настоящим Договором правил охраны имущества приемного ребенка (детей) и (или) распоряжения их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 опеки и попечительства дает приемным родителям (родителю) разрешения и обязательные для исполнения указания в письменной форме в отношении распоряжения имуществом приемного ребенка (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Выплата денежного вознаграждения прием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ям (родителю), денежных средств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ного ребенка (детей) и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 социальной поддержк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вознаграждения, причитающегося приемным родителям, размер денежных средств на содержание каждого ребенка, а также меры социальной поддержки, предоставляемые приемной семье в зависимости от количества принятых на воспитание детей, определяются в соответствии с законам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 опеки и попечительства выплачивает приемным родителям (родителю) денежное вознагра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размер и порядок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 опеки и попечительства назначает денежные средства на содержание каждого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размер и порядок выплаты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 опеки и попечительства предоставляет и оказывает содействие в получении приемной семье следующих мер социальной поддер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емные родители (родитель) обязаны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емные родители (родитель) несут ответственность за жизнь, физическое, психическое и нравственное здоровье и развитие приемного ребенка (детей), надлежащее выполнение своих обязанностей и целевое расходова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рган опеки и попечительства несет ответственность за надлежащее выполнение своих обязательств по отношению к приемной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оговора, основания и послед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ается со дня подписания и действует в течени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ициативе приемных родителей (родителя) при наличии уважительных причин, таких как болезнь, изменение семейного или имущественного положения, отсутствия взаимопонимания с приемным ребенком (детьми), конфликтных отношений между приемными детьм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ициативе органа опеки и попечительства в случае возникновения в приемной семье неблагоприятных условий для содержания, воспитания и образования приемного ребенка (детей), в случае возвращения приемного ребенка (детей) кровным родителям или усыновления, а также в иных случаях, установленных законодательством Российской Федерации и ________________ &lt;*&gt;, настоящим Договор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______________ &lt;*&gt;, настоящему Договор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                        Приемные родители (род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ФИ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адрес места житель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данные паспорта (серия, номер,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ов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7</Words>
  <Characters>16567</Characters>
  <CharactersWithSpaces>14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иемной семь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