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1994 г. N 505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ОБРЕТЕНИИ ВЕКСЕЛЕЙ БАНКА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Москва                              "____"_________199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нк "_________________" (в дальнейшем "Банк - эмитент")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(в дальнейшем "Векселедержатель"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Векселедержатель  перечисляет  Банку  -  эмитенту  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в размере _____________________________ (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Векселедержатель получает следующие векс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Сроком платежа "по предъявлении после _____________ 199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" на сумм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(___________________________________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начисления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Векселедержателю  выдаются  векселя  по  зачислении  н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-  эмитента  денежных  средств,  указанных  в  п.  2.  (Д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  векселя   является   дата   поступления  средст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Бан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Векселедержатель   может   передать   вексель  другому 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ством передаточной  надписи  (индоссамента).  Вексель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"  индоссируется  на  всю  вексельную  сумму,  част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оссамент недействите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ексель может   быть  индоссирован  только  юридическим 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м на территории Российской Федерации, и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а  также  юридическим  лицам и гражданам иных государ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ющим рубль в качестве официальной денежной единиц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екселедержатель обязан    уведомлять    своего   индоссата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и п.  4 настоящего Договора,  а также требовать  от 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данного обязательства перед собственным индосса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При утере векселя последний не  возобновляется.  Обяза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ывания   факта   утраты  лежит  на  предполагаемом  владель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кселя.  Восстановление прав по утерянному векселю производи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 порядке  в  соответствии  со ст.  274-281 ГПК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Договор считается недействительным в случае непоступл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Банка  денежных  средств (по п. 1) в течение 10 дней от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Обращение  векселя   Банка   "______________"   регулир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 законодательством  и  "Условиями  выпуска и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кселя Банка "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ие 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нк - эмит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екселе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нк - эмитент                            Кли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9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Мэр Москвы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иобретении векселей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