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ЕН                         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 акционеров              Общим собранием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щества)                 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___              Протокол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             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сновное общество", в лице Генерального директора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, статьи 17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акционерных   обществах"   и  решения  Совета  директор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ода (Протокол N ____),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менуем___ далее "Присоединя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", в лице Генерального директор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Устава, статьи 17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акционерных   обществах"  и  решения  Совета  директор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ода (Протокол N _______)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читывая единство уставных целей и предмет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достижения  наиболее  эффективного    использования  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,  повышения  конкурентоспособности  услуг,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на рынке __________________, рационализации упра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я  издержек  в  интересах  повышения прибыли и увел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  оказываемых   услуг   стороны  договорились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ю путем присоедин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 с переходом всех прав и обязанносте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мого к Основ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совместно осуществляют все предусмотренные законом, другими нормативными актами, а также учредительными документами действия и процедуры, необходимые для осуществления реорганизации в форме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осуществления эффективного управления транспортными операциями и решения других оперативных вопросов Основное общество учреждает филиал _________________ (наименование) с местом нахождения в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решение антимонопольных органов на присоединение получено (или не требу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уются приложить все необходимые усилия для осуществления процедуры присоединения в точном соответствии с требованиями законодательства и ее завершения в максимально коротк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ое общество (_____________) принимает на себя руководство процессом реорганизации, а также обязуется силами своих сотрудников и привлеченных специалистов осуществлять координацию всех необходимых мероприяти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лан мероприятий по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инятие компетентными органами управления Основным обществом (Советом директоров и Общим собранием) необходим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роекты решений и других документов для обсуждения их компетентными органами управления Присоединяем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ить трудовые отношения с работниками и сотрудниками Присоединяемого общества в количестве _________ человек. Сохранить при этом размер заработной платы не ниже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уведомление кредиторов основного общества о готовящейся реорганиз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организационную, методическую и иную помощь Присоединяемому обществу (______________) в определении его кредиторов и дебиторов и размеров кредиторской и дебиторской задолженности (в том числе перед федеральным и местным бюджетами, внебюджетными фонд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омощь Присоединяемому обществу в подготовке передаточ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документы для представления в Федеральную антимонопольную службу России (или в его территориальное упр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соответствующем подразделении ФАС России предварительное разрешение на присоединение ________ (наименование Присоединяемого об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ировать в необходимых размерах все мероприятия по подготовке и проведению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омощь Присоединяемому обществу в исключении его из ЕГРЮ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регистрацию изменений в учредительных документах Основного общества, связанных с реорганизацией и изменением уставного капитала, а также других необходимы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ь филиал ___________ (наименование) с местом нахождения в городе __________ и наделить его необходимыми основными и оборотными средствами для осуществления деятельности по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Основное общество осуществит и другие действия для завершения процедуры присо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____________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исоединяемого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инятие компетентными органами управления - Советом директоров и Общим собранием - необходим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уведомление кредиторов присоединяемого общества о готовящейся реорганиз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омедления представлять Основному обществу, а также его уполномоченным представителям любые необходимые документы и информацию, в том числе относящиеся к коммерческой тай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Основным обществом подготовить, а также утвердить передаточный акт с указанием всех кредиторов и деб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исоединяемое общество осуществит и другие действия для завершения процедуры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вправе в любое время получать друг от друга информацию о ходе процесса реорганизации, а также, в случае отказа одной из сторон от реорганизации, требовать возмещения понесенных расходов по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ле вступления в силу настоящего Договора Присоединяемое общество не вправе осуществлять сделки по отчуждению недвижимого имущества (в том числе и по сдаче в аренду, безвозмездное пользование и т.п.), а также любые иные сделки на сумму свыше ____________ рублей без согласия Совета директоров Основ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ЭТАПЫ ПРОЦЕДУРЫ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ответствии с требованиями законодательства стороны предполагают осуществить следующие действия по проведению процедуры присо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позднее _______ дней после подписа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 директоров Основного общества выносит на рассмотрение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акционеров вопрос о реорганизации в  форме  при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исоединяемого общества)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об утверждении настоящего Договора,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 рыночной  стоимости  акций  в  порядке  ст. 75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обществах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позднее _______ дней после подписа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 директоров Присоединяемого общества  выносит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 собрания   акционеров  вопрос  о  реорганизации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___________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об утвержд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снов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 об  определении  рыночной  стоимости  акций  в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75 ФЗ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30 (тридцати) дней после принятия решения о присоединении Присоединяемое общество направляет письменные уведомления своим кредиторам о присоединении к Основному обществу (_____________) и опубликовывает в печатном издании, предназначенном для публикации данных о государственной регистрации юридических лиц, сообщение о принятом решении, а также в течение необходимого времени при содействии Основного общества уточняет свою задолженность по налоговым и иным платежам в бюджет и внебюджетные фонды и осуществляет необходимые согласования в компетентных государственных органах по месту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30 (тридцати) дней после принятия решения о присоединении Основное общество направляет письменные уведомления своим кредиторам о присоединении к нему Присоединяемого общества (____________) и опубликовывает в печатном издании, предназначенном для публикации данных о государственной регистрации юридических лиц, сообщение о принятом ре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чем через _____ дней после принятия компетентными органами управления сторон решений о реорганизации (либо в иной согласованный срок) Основное общество представляет документы в Федеральную антимонопольную службу России для получения предварительного разрешения на ре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чем через _____ дней после получения разрешения от ФАС РФ на реорганизацию (либо в иной согласованный срок) стороны проводят совместное Общее собрание акционеров для решения вопросов об увеличении уставного капитала и внесении изменений в учредительные документы Основного общества, избрании нового Совета директоров Основного общества, а также для решения иных вопросов. Повестка дня совместного Общего собрания акционеров, помимо указанных в настоящем подпункте вопросов, должна включать все вопросы, выносимые на решение совместного Общего собрания акционеров Советом директоров Присоединяемого общества(_____________) и Советом директоров Основного общества (______________), если их решение, в соответствии с законодательством, относится к компетенции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гласованные сроки на любом из этапов Основное общество учреждает филиал _____________ (наименование) и регистрирует е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вправе на основании дополнительного соглашения изменить порядок и сроки выполнения отдельных этапов процедуры реорганизации, за исключением сроков, установленных Федеральным законом "Об акционерных обществах" N 208-ФЗ, а также осуществить иные необходимые действия, не предусмотренные настоящим Договором, если их осуществление будет безусловно необходимо ввиду требований закона или компетентных государственных органов. Дополнительные соглашения, в которых будут урегулированы вопросы, предусмотренные настоящим пунктом, не требуют утверждения Общим собранием акционеров и (или) единственным акционером соответственно Основного и (или)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целях контроля за проведением процедуры присоединения стороны образуют Совет уполномоченных в количестве _____ человек (по ____ человек от каждой из сторон), который является временным совещательным и координирующим органом, действующим до завершения процедуры присоединения. Персональный состав Совета уполномоченных утверждается Советами директоров Основного и Присоединяемого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вет уполномоченных не обладает властными полномочиями по отношению к сторонам и не вправе принимать самостоятельных решений. Обо всех проблемах и затруднениях, возникающих в процессе реорганизации, Совет уполномоченных обязан немедленно информировать Советы директоров Основного и Присоединяемого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АВНЫЙ КАПИТАЛ ОСНОВНОГО ОБЩЕСТВА.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ВЕРТАЦИИ АКЦИЙ ПРИСОЕДИНЯЕМОГО ОБЩЕСТВА В А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итывая, что Присоединяемое общество является собственником _________ акций Основного общества общей номинальной стоимостью _____ (__________) рублей (___% акций от общего количества акций Основного общества), стороны договариваются, что уполномоченные органы управления Основного и Присоединяемого обществ в разумные сроки согласуют вопрос о судьбе указанного пакета акций. В разумные сроки после вступления в силу настоящего Договора стороны примут одно из следующих ре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купе и погашении указанного пакета акций Основным обществом у Присоединяемого общества с одновременным временным уменьшением уставного капитала Основного общества на сумму погашаем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купе указанного пакета акций другими акционерами Основного общества или сторонними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купе и погашении пакета акций Основным обществом без уменьшения уставного капитала с одновременным увеличением номинальной стоимости оставшихся акций и компенсацией затрат Основного общества другими акцион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ставный капитал Основного общества определяется в размере, равном сумме уставных капиталов Основного и Присоединяемого обществ на день вступления в силу настоящего Договора, то есть в размере _________ рублей. Уставный капитал предполагается разделенным на _______ обыкновенных акций номинальной стоимостью _____ (___________) рублей каждая а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личество акций Основного общества, в которые конвертируются акции Присоединяемого общества, определяется соотношением чистых активов Присоединяемого общества и Основного общества на "__"_________ ____ г. То есть ____ акций Присоединяемого общества конвертируются в ____ акций Основ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конвертации акций, установленный настоящим пунктом, вступает в силу с момента утверждения настоящего Договора Общим собранием акционеров Основного общества и Общим собранием (единственным акционером)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е о конвертации акций в соответствии с установленным п. 4.3 порядком принимает совместное Общее собрание акционеров Основного и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личество голосов, которыми обладают на совместном Общем собрании акционеры (единственный акционер) Присоединяемого общества, соответствует количеству акций Основного общества, в которые конвертируются акции соответствующего акционера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и обладают на совместном Общем собрании акционеры Основного общества, определяется количеством акций Основного общества, которыми обладает соответствующий акционер Основного общества на момент проведения совмест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оответствии с установленным п. 4.3 порядком конвертации акций Присоединяемое общество получает в результате конвертации принадлежащих ему акций ___________ акций Основного общества, что составит ___% от общего числ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ПРЕЕМ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завершения процесса реорганизации Основное общество ____________ становится правопреемником Присоединяемого общества ____________ по всем обязательствам, независимо от того, были ли отражены эти обязательства в передаточном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организация завершается с момента внесения в Единый государственный реестр юридических лиц записи о прекращении деятельности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Основное общество потерпит убытки вследствие того, что ему не было известно о каких-либо обязательствах Присоединяемого общества в момент реорганизации, Основное общество будет вправе взыскать названные убытки с лиц, виновных в непредставлении соответствующей информации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соединяемое Общество прекращает совершение всех сделок, за исключением связанных с исполнением настоящего Договора с момента принятия решения о присоединении. Сделка, совершенная с нарушением указанного особого порядка или запрета, может быть признана недействительной по иску реорганизуемого общества и (или) реорганизуемых обществ, а также акционера реорганизуемого общества и (или) реорганизуемых обществ, являвшегося таковым на момент совершен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дним отчетным годом для Присоединяемого общества, является период с 1 января года, в котором в единый государственный реестр юридических лиц внесена запись о прекращении его деятельности, до даты внесения тако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оединяемое общество составляет последнюю бухгалтерскую (финансовую) отчетность на дату, предшествующую дате государственной регистрации записи о прекращени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яя бухгалтерская (финансовая) отчетность должна включать данные о фактах хозяйственной жизни, имевших место в период с даты утверждения передаточного акта (разделительного баланса) до даты государственной регистрации записи о прекращении деятельности Присоедине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ервая бухгалтерская (финансовая) отчетность после присоединения составляется Основным обществом на основе утвержденного передаточного акта (разделительного баланса) и данных о фактах хозяйственной жизни, имевших место в период с даты утверждения передаточного акта (разделительного баланса) до даты государственной регистрации записи о прекращении деятельности присоединенно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Е ДОГОВОРА О ПРИСОЕДИ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после утверждения Общим собранием Основного общества и Общим собранием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акой-либо из сторон от реорганизации, подтвержденном решением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каза в даче предварительного согласия на реорганизацию в форме присоединения со стороны Государственного комитета по антимонопольной политике или его территориального органа, если обстоятельства, ставшие причиной отказа, не могут быть устран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до завершения процедуры присоединения в отношении одного из обществ возбуждена в установленном порядке процедура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, утвержденному Общим собранием акционеров Основного и Присоединяемого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новная сторона должна возместить другой стороне причиненные убытки в размере прямого действительного ущерба. Упущенная выгода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споры и разногласия, которые могут возникнуть в связи с исполнением настоящего Договора, будут разрешаться путем переговоров. В случае неурегулирования споры будут разрешать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Любые изменения и дополнения к настоящему Договору действительны лишь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всем вопросам, не урегулированным настоящим Договором, стороны будут руководствоваться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исоединяем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снов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1</Words>
  <Characters>18934</Characters>
  <CharactersWithSpaces>16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банов О.М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исоединении акционерного общества к акционерному общ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