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                              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м участником                       единственным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                     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"                ответственностью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N ___________________                 Решение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_ г.                 от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оединении ООО "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ОО "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___________________", в лице ______________, действующего на основании Устава, именуемое в дальнейшем Основное общество, с одной стороны, и Общество с ограниченной ответственностью "______________________", в лице _______________________, действующего на основании Устава, именуемое в дальнейшем Присоединяемое общество, с другой стороны, совместно именуемые -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ст. 53 Федерального закона "Об обществах с ограниченной ответственностью" Присоединяемое общество реорганизуется в форме присоединения к Основному обществу. Реорганизация осуществляется путем прекращения Присоединяемого общества и передачи Присоединяемым обществом Основному обществу имущества, а также всех прав в отношении должников и всех обязанностей перед кредиторами, которые будут существовать у Присоединяемого общества к моменту утверждения передаточного акта, с консолидацией балансов Присоединяемого общества и Основного общества в порядке и на условиях, определяемых настоящим Договором и действующим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овместно осуществляют все предусмотренные законом, другими нормативными актами, а также Уставами действия и процедуры, необходимые для осуществления реорганизации в форме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действующим законодательством Присоединяемое общество считается реорганизованным с момента исключения Присоединяемого обществ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общество считается реорганизованным с момента внесения в единый государственный реестр юридических лиц записи о прекращении деятельности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течение срока действия настоящего Договора Стороны осуществляют совместную деятельность в целях организационного обеспечения завершения реорганизации в форме присоединения в порядке, определяемо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совместно осуществляют все предусмотренные законом, другими нормативными актами, а также учредительными документами действия и процедуры, необходимые для осуществления реорганизации в форме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уются приложить все необходимые усилия для осуществления процедуры присоединения в точном соответствии с требованиями законодательства и ее завершения в максимально коротк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ое общество (_____________) принимает на себя руководство процессом реорганизации, а также обязуется силами своих сотрудников и привлеченных специалистов осуществлять координацию всех необходимых мероприятий, в том числ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лан мероприятий по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роекты решений и других документов для обсуждения их компетентными органами управления Присоединяем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уведомление кредиторов Основного общества о готовящейся реорганиз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организационную, методическую и иную помощь Присоединяемому обществу (______________) в определении его кредиторов и дебиторов и размеров кредиторской и дебиторской задолженности (в том числе перед федеральным и местным бюджетами, внебюджетными фонд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омощь Присоединяемому обществу в подготовке передаточ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ировать в необходимых размерах все мероприятия по подготовке и проведению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омощь Присоединяемому обществу в исключении его из Единого государственного реестра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регистрацию изменений в учредительных документах Основного общества, связанных с реорганизацией и изменением уставного капитала, а также других необходим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Основное общество осуществит и другие действия для завершения процедуры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соединяемое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уведомление кредиторов Присоединяемого общества о готовящейся реорганиз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омедления представлять Основному обществу, а также его уполномоченным представителям любые необходимые документы и информацию, в том числе относящиеся к коммерческой тай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Основным обществом подготовить, а также утвердить передаточный акт с указанием всех кредиторов и деб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исоединяемое общество осуществит и другие действия для завершения процедуры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вправе в любое время получать друг от друга информацию о ходе процесса реорганизации, а также, в случае отказа одной из Сторон от реорганизации, требовать возмещения понесенных расходов по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аны в срок до ________ провести совместное общее собрание участников с целью внесения изменений в Устав Основ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ЭТАПЫ ПРОЦЕДУРЫ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 требованиями законодательства Стороны предполагают осуществить следующие действия по проведению процедуры присоеди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30 (тридцати) дней после принятия решения о присоединении Присоединяемое общество направляет письменные уведомления своим кредиторам о присоединении к Основному обществу (_____________) и опубликовывает в печатном издании, предназначенном для публикации данных о государственной регистрации юридических лиц, сообщение о принятом решении, а также в течение необходимого времени при содействии Основного общества уточняет свою задолженность по налоговым и иным платежам в бюджет и внебюджетные фонды и осуществляет необходимые согласования в компетентных государственных органах по месту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30 (тридцати) дней после принятия решения о присоединении Основное общество направляет письменные уведомления своим кредиторам о присоединении к нему Присоединяемого общества (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вправе на основании дополнительного соглашения изменить порядок и сроки выполнения отдельных этапов процедуры реорганизации, за исключением сроков, установленных Федеральным законом "Об обществах с ограниченной ответственностью", а также осуществить иные необходимые действия, не предусмотренные настоящим Договором, если их осуществление будет безусловно необходимо ввиду требований закона или компетентных государственных органов. Дополнительные соглашения, в которых будут урегулированы вопросы, предусмотренные настоящим пунктом, не требуют утверждения Общим собранием соответственно Основного и (или)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АВНЫЙ КАПИТАЛ ОСНОВ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 После вступления в силу настоящего Договора уставный капитал Основного общества определяется в размере, равном сумме уставных капиталов Основного и Присоединяемого обществ на день вступления в силу настоящего Договора, то есть в размере _______ (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доли в уставном капитале Основного общества после присоединения принадлежат единственному участнику 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исоединении Общества подлежат пога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адлежащие Присоединяемому обществу доли в уставном капитале Основн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ли в уставном капитале Присоединяемого общества, принадлежащие этому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ли в уставном капитале Присоединяемого общества, принадлежащие Основному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адлежащие Основному обществу доли в уставном капитале эт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ПРЕЕМ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завершения процесса реорганизации Основное общество становится правопреемником Присоединяемого общества по всем правам и обязательствам в соответствии с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организация завершается с момента внесения в Единый государственный реестр юридических лиц записи о прекращении деятельности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Основное общество потерпит убытки вследствие того, что ему не было известно о каких-либо обязательствах Присоединяемого общества в момент реорганизации, Основное общество будет вправе взыскать названные убытки с лиц, виновных в непредставлении соответствующей информации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соединяемое общество прекращает совершение всех сделок, за исключением связанных с исполнением настоящего Договора, с момента принятия решения о присоединении. Сделка, совершенная с нарушением указанного особого порядка или запрета, может быть признана недействительной по иску реорганизуемого общества и (или) реорганизуемых обществ, а также участника реорганизуемого общества и (или) реорганизуемых обществ, являвшегося таковым на момент совершен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дним отчетным годом для Присоединяемого общества является период с 1 января года, в котором в Единый государственный реестр юридических лиц внесена запись о прекращении его деятельности, до даты внесения тако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оединяемое общество составляет последнюю бухгалтерскую (финансовую) отчетность на дату, предшествующую дате государственной регистрации записи о прекращени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яя бухгалтерская (финансовая) отчетность должна включать данные о фактах хозяйственной жизни, имевших место в период с даты утверждения передаточного акта (разделительного баланса) до даты государственной регистрации записи о прекращении деятельности Присоедине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ервая бухгалтерская (финансовая) отчетность после присоединения составляется Основным обществом на основе утвержденного передаточного акта (разделительного баланса) и данных о фактах хозяйственной жизни, имевших место в период с даты утверждения передаточного акта (разделительного баланса) до даты государственной регистрации записи о прекращении деятельности присоединенно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 О ПРИСОЕДИ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после утверждения единственным участником Основного общества и единственным участником Присоединяем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акой-либо из Сторон от реорганизации, подтвержденном решением единствен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до завершения процедуры присоединения в отношении одного из обществ возбуждена в установленном порядке процедура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единственного участника обои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новная Сторона должна возместить другой Стороне причиненные убытки в размере прямого действительного ущерба. Упущенная выгода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споры и разногласия, которые могут возникнуть в связи с исполнением настоящего Договора, будут разрешаться путем переговоров. В случае неурегулирования споры будут разрешать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Любые изменения и дополнения к настоящему Договору действительны лишь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всем вопросам, не урегулированным настоящим Договором, Стороны будут руководствоваться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исоединяем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снов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0</Words>
  <Characters>12037</Characters>
  <CharactersWithSpaces>10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исоединении общества с ограниченной ответственностью к обществу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