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аже товаров (оказании услуг) владельцам кредитных карт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 "________________________",  именуем__ в дальнейшем "Эмитент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, действующ____ на основании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 "________________________"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рганизация", в лице 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с другой стороны, вместе именуемые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рганизация в рамках настоящего договор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При продаже товаров (оказании услуг) владельцам (держателям) кредитных карт Эмитента принимать в оплату все действительные карты Эмитента в сервисных точках (точках продаж) Организации, предъявляемые законными владельцами (держателями) ка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Предоставлять держателям кредитных карт Эмитента полный набор товаров и услуг по ценам, не превышающим обычные цены Организации при расчетах за наличные день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3. Безусловно выполнять все правила и инструкции Эмитента по порядку и срокам оформления счетов (слип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АВТОРИЗАЦИЯ И ЛИМИТЫ ОБСЛУ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вторизация карт, предъявленных в оплату товаров (услуг), заключается в проверке наличия обеспечения средств под карту (по телефону, компьютерным сетям и т.д.)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ация имеет право, не обращаясь к Эмитенту за кодом подтверждения, предоставлять обслуживание держателям кредитных карт на сумму, не превышающую установленный лим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предоставлении обслуживания на сумму, превышающую установленный лимит, Организация обязана обратиться к Эмитенту за разрешением данной сделки и получить код подтверждения. В случае подтверждения сделки полученный код должен быть указан на слипе. При отказе в подтверждении покупки Эмитент не обязан сообщать его причину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прос подтверждения должен быть сделан в центре авторизации Эмитента перед совершением сделки по кредитной ка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Если после получения кода подтверждения сделка по кредитной карте не будет совершена, то Организация должна немедленно позвонить в центр авторизации и аннулировать к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ация не имеет права разбивать сумму покупки или обслуживания на два и более счетов или принимать альтернативную оплату другими средствами платежа с целью избежать запроса кода под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Лимит обслуживания в каждой торговой точке Организации устанавливается в ________________ и составляет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ращении к Эмитенту за кодом подтверждения Организация называет стоимость покупки в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Эмитент оставляет за собой право в любое время менять величину лимитов и устанавливать различные лимиты по каждому виду кредитных карт, упомянутых в настояще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БЕЗОПАС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д совершением сделки Организация обязана проверить кредитную карту в бюллетенях предупреждений (стоп-листах), полученных от Эмитента. В случае, если номер кредитной карты указан в стоп-листе, Организация обязана позвонить в центр авторизации и, по требованию Эмитента, задержать карту любыми разумными и мир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изация несет ответственность за правильное использование стоп-листов ее рабо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КЛА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рганизация обязуется строго придерживаться всех инструкций Эмитента в отношении размещения на видных местах полученных от него рекламных наклеек и других материалов, которые указывают, что в данном месте принимаются к оплате кредитные карты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МАТЕРИАЛЫ И ОБОРУД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рганизация будет использовать только прокатные аппараты или электронные считывающие устройства, бланки слипов и клише Организации, полученные от Эмитента или одобренные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 первому требованию Эмитента Организация обязуется возвратить прокатные аппараты, электронные устройства, бланки слипов и клише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рганизация не имеет права передавать или давать право другим организациям использовать принадлежащие Организации материалы и оборудование (бланки счетов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одажа товаров (оказание услуг) оформляется выпиской товарных чеков (слипов), которые прокатываются на специальных маш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ипе указывают: имя держателя карты, номер карты, дату и время совершения покупки, израсходованную сумму, тип платежной системы (VISA, Mastercard и др.), адрес и название торговой точки (сервиса)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ип заполняется в трех экземплярах: первый экземпляр вручается владельцу (держателю) кредитной карты, второй сдается Организацией инкассатору, третий передается в бухгалтерию при кассовом от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лец (держатель) карты расписывается в слипе, подлинность его подписи проверяется работником торговой точки (сервиса). Организация обязана сравнить эту подпись с образцом подписи на ка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роки инкассации слипов устанавливаются в зависимости от их количества и общей суммы. Перед приездом инкассатора составляется реестр слипов с указанием их числа и суммы. Реестр заполняется в двух экземплярах: первый передается со слипом инкассатору, второй с распиской инкассатора остается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еестры со слипами сдаются Эмитенту в течение ______ рабочих дней с момента продажи товара (оказания услуги), который зачисляет на счет Организации причитающиеся ей денежные средства за проданные товары (оказанные услуг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окументах на зачисление денег указываются даты реестров слипов и суммы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Организация, указывая стоимость товаров (услуги) на счете, проставляет сумму в рублях (и/или в долларах США, в зависимости от инструкций Эмит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Эмитент оставляет за собой право не оплатить любой недействительный счет (согласно условиям статьи 9) и снять со счета Организации полную сумму недействительного счета плюс __% суммы счета за его обработ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ПЛАТА 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Эмитент зачисляет на счет Организации причитающиеся ей денежные средства не позднее чем через _____ дней с момента поступления счетов Эмит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рганизация обязана незамедлительно информировать Эмитента обо всех изменениях, связанных с банковскими реквизит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Эмитент не несет ответственности за задержку в платежах в случае, если задержка вызвана несвоевременным сообщением Организации изменений в банковских реквизи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едъявляя счета к оплате, Организация дает гарантию в том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содержащиеся в них данные соответствуют истине, насколько это известно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предоставила владельцу (держателю) кредитной карты товары (оказала услуги) на указанную сумму по цене, не превышающей нормальные цены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НЕДЕЙСТВИТЕЛЬНЫЕ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чет признается недействительным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делка совершается с нарушением пунктов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дпись на счете не соответствует подписи на кредитной ка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я счета, предъявленная Эмитенту, не соответствует копии счета, отданной владельцу (держателю) кар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рок действия карты истек или еще не наступил в момент совершения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омер карты занесен на стоп-лист, выдаваемый (присылаемый) Эмитент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цена, взятая с владельца (держателя) карты, превышает обычную цену Организации на товары и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умма сделки превышает установленный лимит, а в центре авторизации Эмитента не был запрошен код-подтверж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счет заполнен не пол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в отношении данной сделки было совершено отступление от условий соглашения и/или инструкций по обслужи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счет не был представлен Эмитенту в течение установленного настоящим договором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КОМИССИЯ ЗА ОБСЛУЖИ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Организация обязуется выплачивать Эмитенту комиссионное вознаграждение в размере __________% от суммы всех предъявленных к оплате счетов. Сумма комиссии будет сниматься с платежей, предназначенных для Организации согласно настоящему договору. С суммы счетов, которые не могут быть обработаны обычным путем, Эмитент будет брать дополнительную комиссию за обработку в размере ___% от их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ХРАНЕНИЕ ИНФОРМАЦИИ О СДЕЛКЕ ИЛИ ОБСЛУЖИВ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Организация гарантирует сохранность тонких экземпляров счетов и другой информации о сделке или обслуживании (чек, ваучер, счет и др.) не менее одного года и обязана по первому требованию предъявить необходимую информацию Эмит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 случае непредъявления подтверждающих документов о сделке или обслуживании Эмитент оставляет за собой право неоплаты соответствующе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ИЗМЕ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Организация дает согласие на то, что Эмитент имеет право вносить изменения в настоящий договор не чаще одного раза в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в Инструкцию о порядке обслуживания владельцев кредитных карт, являющуюся неотъемлемой частью настоящего договора, Эмитент вносит в порядке, установленно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юбое такое изменение вступает в силу с момента извещения Организации Эмит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Изменения в ст. 9 настоящего договора вносятся только на основании дополнительного соглашения, подписанно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СРОК ДЕЙСТВИЯ ДОГОВОРА И ЕГО ПРЕКРА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Данный договор заключается сроком на ___________________, вступает в силу с момента его подписания и автоматически продлевается на тот же срок, если ни одна из Сторон не сообщит о своем намерении прекратить договор не менее чем за _________ месяц(а) до истече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В случае прекращения договора Стороны должны в течение двух месяцев со дня прекращения полностью произвести все взаиморасч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ОТВЕТСТВЕННОСТЬ СТОРОН И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Стороны договариваются, что все споры, возникающие в процессе исполнения договора, будут решаться на основе доброй воли и взаимопонимания путем переговоров уполномоченных представителе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В случае невозможности решения возникших разногласий мирным путем спор будет разрешаться в арбитражном суд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ЮРИДИЧЕСКИЕ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митент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Эмитент                                          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/___________/                             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(Ф.И.О.)                     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митенты кредитных карт (компании и банки) заключают с торговыми организациями договор о продаже товаров владельцам кредитных карт (п. 2.2.5 Методических рекомендаций по учету и оформлению операций приема, хранения и отпуска товаров в организациях торговли, утвержденных Письмом Роскомторга от 10.07.1996 N 1-794/32-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3</Words>
  <Characters>11523</Characters>
  <CharactersWithSpaces>9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асенов Е.Б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продаже товаров (оказании услуг) владельцам кредитных карт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