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ктики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ой служ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прохождении пр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антимонопольная служба,  именуемая в дальнейшем ФА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заместителя руководителя 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доверенности ____________________________________,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Образовательное учреждение", в лиц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действующего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 именуемые в дальнейшем  "Стороны"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Стороны осуществляют взаимодействие по вопросам прохождения практики студентами Образовательного учреждения в ФАС России в целях закрепления освоенной студентами программы профессионального образования, согласно государственному образовательному стандарту по соответствующей специализации, а также получения ими практических знаний и навыков профессиональ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Образовательное  учреждение  обязуется  направить,  а  ФАС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для прох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чебной, производствен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практики обучающихся в Образов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 преддиплом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 студ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разовательное учреждени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ставить в ФАС России письмо-направление и анкеты студентов, направляемых на практику, не позднее чем за 3 недели до начала прохождения пр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зработать и направить в ФАС России программу прохождения практики и тематику индивидуальных за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учебно-методическое руководство практи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ть прибытие студентов в ФАС России для прохождения пр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АС Росси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ять для прохождения практики студентов, направленных Образовательным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Издать приказ о прохождении пр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азначить руководителя практики от ФА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пределить ответственных за ознакомление студентов со служебным распорядком центрального аппарата Федеральной антимонопольной службы и инструкциям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едоставить студентам право ознакомления с документами ФАС России, не содержащими служебной и иной охраняемой законом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о окончании практики, в случае отсутствия замечаний подписать отчеты о ее прохождении, а также выдать характеристику на сту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несут ответственность за невы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заключен сроком на три года и может быть продлен на следующий срок, а равно изменен или расторгнут по инициативе любой из Сторон при условии направления соответствующего письменного уведомления другой Стороне в срок не позднее чем за 1 месяц до предполагаемой даты изменения или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вступает в силу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ение обязательств, предусмотренных настоящим Договором, осуществляется Сторонами безвозмез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ношения между ФАС России и студентами Образовательного учреждения регламентируются Порядком прохождения практики в Федеральной антимонопольной службе, настоящим Договором, нормативными правовыми актами ФАС России и актами Образовательного учреждения, а такж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поры и разногласия, возникающие в процессе выполнения настоящего Договора, разрешаются путем переговоров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се прилож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ий Договор составлен в двух экземплярах, по одному для каждой из сторон. Все изменения и дополнения к настоящему Договору действительны при условии, что они подписаны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С России                                     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              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7</Characters>
  <CharactersWithSpaces>3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Федеральная антимонопольная служба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охождении практики в Федеральной антимонопольной служ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