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научных исследований по гра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 д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молодых российских уче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МК (М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победитель конкурса на право получения грантов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для  государственной  поддержки  молодых 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х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или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Организация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, положение или друг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 молодой российский ученый - кандидат наук (доктор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Грантополучатель", с другой стороны,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"Стороны",  заключили  настоящий  Договор  о проведении 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по гранту Президента Российской Федерации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молодых  российских  ученых N ______________ (далее - Договор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изация заключает с Федеральным агентством по науке и инновациям договор об условиях использования гранта Президента Российской Федерации по государственной поддержке молодых российских ученых от _____________ N ________ (далее - Договор от _____________ N ________) на проведение научных исследований по теме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нтополучатель проводит работы по указанной теме в полном соответствии с календарным планом, техническим заданием и сметой расходов Договора от _________ N ________, утвержденны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рганизация обеспечивает Грантополучателю предусмотренные настоящим Договором необходимые условия для проведения указа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финансового обеспечения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ое обеспечение работ осуществляется в соответствии с условиями Договора от ______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вправе в случае прекращения или изменения условий Договора от ___________ N ________ в одностороннем порядке принять решение о продолжении, приостановлении или прекращении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уменьшении соответствующими государственными органами в установленном порядке средств федерального бюджета, направляемых на оплату Договора от __________ N ________, Стороны могут согласовать новые сроки выполнения работ, определенные календарным планом, а при необходимости и другие условия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нто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ыполнять научные исследования по теме в соответствии с техническим заданием, календарным планом и сметой расходов Договора от ___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Организации по окончании очередного этапа научных исследований отчет о выполненных этапах работы (научный отчет) и расходах на их проведение (финансовый отчет) в соответствии с техническим заданием, календарным планом работ и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езамедлительно извещать Организацию о невозможности проведения научных исследовани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опубликования результатов научных исследований, проведенных на средства Гранта, они должны быть опубликованы также и в российских и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 публикации любой научной работы, созданной с использованием результатов выполнения работ на средства Гранта, ссылаться на полученный Грант с указанием е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осуществлять финансовое обеспечение работ в соответствии с техническим заданием, календарным планом работ и сметой расходов Договора от ______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ыплачивать Грантополучателю в соответствии со сметой расходов Договора от ____________ N ________ материальное вознаграждение сверх установленной постоянным трудовым договором заработной платы в размере не более 360 тыс. руб. в год для кандидата наук и соисполнителей (не более 600 тыс. руб. в год для доктора наук и со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лять Грантополучателю помещение, экспериментальную базу, оказывать финансово-хозяйственные услуги, а также обеспечить иные условия, необходимые для проведения научных исследований по гранту Президента Российской Федерации для государственной поддержки молодых российских уче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воевременно извещать Грантополучателя о поступлении денежных средств на счет Организации и осуществлять по согласованию с Грантополучателем расчетные операции в соответствии с техническим заданием, календарным планом работ и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 распоряжению Федерального агентства по науке и инновациям обеспечивать необходимые условия для проверки целевого использования средств гранта Президента Российской Федерации для государственной поддержки молодых российских ученых, в том числе представлять необходимые материалы для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 на результаты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научных исследований, созданные за счет Гранта, указываются в отчетах Грантополучателя. В качестве результата проведенных научных исследований также могут рассматриваться опубликованные в научной печати статьи, доклады, монографии, компьютерные программы и иные результаты интеллектуальной деятельности, полученные в соответствии с техническим заданием и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на результаты работы, не являющиеся объектами исключительных прав (отчетная, техническая, конструкторская, технологическая и иные виды документации), принадлежат в том числе Российской Федерации, от имени которой выступает Федеральное агентство по науке и иннов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, обязанности и ответственность Сторон в отношении исключительных прав на техническую, организационную или коммерческую информацию, составляющую секреты производства (ноу-хау) объектов интеллектуальной собственности и иных результатов интеллектуальной деятельности, созданных и используемых при выполнении Договора, определяются по согласованию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рантополучатель гарантирует, что полученные по Договору результаты не нарушают исключительных прав третьих лиц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ействие Договора начинается одновременно с вступлением в законную силу Договора от _______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ловия настоящего Договора могут быть изменены по согласованию Сторон при изменении соответствующих условий Договора от _____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просы, связанные с исполнением условий Договора от _____________ N ________, не урегулированные настоящим Договором, решаются по согласованию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рок действия настоящего Договора устанавливается в соответствии со сроком действия Договора от ______________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антополучатель" -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сновное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свидетельства социального страх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1</Characters>
  <CharactersWithSpaces>6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Федеральное агентство по науке и инновациям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оведении научных исследований по гранту Президента Российской Федерации для государственной поддержки молодых российских ученых (приложение к договору об условиях использования гранта Президента Российской Федерации для государственной поддер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