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ревизионных служб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ых избирательных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кандидатов, достовер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ных кандидатам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ЗМЕЩЕНИИ ПРЕДВЫБОРНЫХ АГИТАЦИОН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ПЕРИОДИЧЕСКОМ ПЕЧАТНОМ И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. Москва 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кандида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ыборной должности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, являющегося на основании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 ________ 200_ г. уполномоченным представителем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зарегистриров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ыборной должности, фамилия, инициалы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с одной стороны, и редакц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еского печатного издания)           (фамилия, 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ли и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   с   другой   стороны,    заключили    настоящий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 Договора составляют действия  Исполнителя по  изд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технической   подготовке   и   публикации   представленных  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ыборных  агитационных  материалов  в  периодическом  печатном  и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оизвести  издательскую  и  техническую подготовку предвыб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итационных материалов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Опубликовать в своем периодическом печатном издан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На оплаченной печатной площади   после   материалов, 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ункте 1.1  настоящего Договора,  указать выходные  данные: "Оплачено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збирательного фонда зарегистрированного кандидата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борной должности, фамилия, инициалы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ие  агитационных   печатных   материалов,  не  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ных данных, запрещ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Сообщать Заказчику о ходе выполнения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Выполнить поручение в срок до "__" _____ 200_ год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при заключении настоящего Договора удостоверение о регистрации кандидата, письменное согласие зарегистрированного кандидата на размещение в периодическом печатном издании его агитаци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воевременно предоставить предвыборные агитационные материалы для пуб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нять результаты действий Исполнителя, составляющие предмет настоящего Договора, по акту об оказанных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оизвести оплату услуг, указанных в пункте 1.1 настоящего Договора, по выставленному счету (счету-фактуре) и в срок, оговоренный в раздел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Цен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плата услуг Исполнителя  производится Заказчиком по  безналич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у  из  средств  избирательного  фонда  зарегистрированного 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ыборной должности, фамилия, инициалы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тоимость   одной  полосы (кв. см)  материалов в  газете (журна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 рублей, в т.ч. НДС _________ руб. (НДС не облага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публикуемым материалом площадь полос _______ (кв. см),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ного в данном номере материала ___ рублей, в т.ч. НДС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ДС не облагается), тираж газеты _____________ экз. (указываетс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анее опубликованными расценк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Общая стоимость работ (услуг) составляет __________ рублей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________ руб. (НДС не об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производит оплату услуг Исполнителю в соответствии со счетом и предоставляет Исполнителю копию платежного поручения об оплате до предоставления печатн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екращения оказа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я и порядок изменения и расторжения настоящего Договора определя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в процессе исполнения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возникающие между сторонами настоящего Договора, разрешаются путем переговоров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стороны не придут к согласию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подписания сторонами акта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и подписан сторонами в трех экземплярах, имеющих равную юридическую силу, один экземпляр Исполнителю и два -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8</Characters>
  <CharactersWithSpaces>5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Московская городская избирательная комиссия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размещении предвыборных агитационных материалов в периодическом печатном изд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