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держании и ремонте общего имущества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ТСЖ с собственником помещения в многоквартирном дом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являющимся членом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  "_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ество  собственников  жилья  "___________________"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 "ТСЖ",     в     лице     Председателя     Правления    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 действующего   на  основании  Устава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Собственник квартиры N ___, находящейся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 собственнике, не являющимся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С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бственник",   с   другой   стороны,   а   вместе 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унктом  2  статьи  138  и  пунктом  6 статьи 155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ТСЖ оказывает Собственнику услуги по содержанию и ремонту общего имущества в многоквартирном доме, расположенном по адресу: ___________________________, а Собственник вносит на расчетный счет ТСЖ плату за содержание и ремонт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ата за содержание и ремонт включает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ата за коммунальные услуги включает в себя плату за холодное и горячее водоснабжение, водоотведение, электроснабжение, газоснабжение,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СЖ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держать общее имущество в состоянии, обеспечива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1. Соблюдение характеристик надежности и безопасност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2. Безопасность для жизни и здоровья граждан, сохранность имущества физических или юридических лиц, государственного, муниципального и и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3. Доступность пользования жилыми и (или) нежилыми помещениями, помещениями общего пользования, а также земельным участком, на котором расположен многоквартирный 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4. Соблюдение прав и законных интересов собственников помещений, а также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5. Постоянную готовность инженерных коммуникаций, приборов учета и другого оборудования, входящих в состав общего имущества, для предоставления коммунальных услуг гражданам, проживающим в многоквартирном доме, в соответствии с Правилами предоставления коммунальных услуг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6.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одить осмотр общего имущества, обеспечивающий своевременное выявление несоответствия состояния общего имущества требованиям законодательства РФ, а также угрозы безопасности жизни и здоровью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держивать освещение помещений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держивать обеспечение установленных законодательством РФ температуры и влажности в помещениях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ь уборку и санитарно-гигиеническую очистку помещений общего пользования, а также земельного участка, входящего в состав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ть сбор и вывоз твердых и жидких бытовых отходов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блюдать меры пожарной безопасности в соответствии с законодательством РФ 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ть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ть текущий и капитальный ремонт, подготовку к сезонной эксплуатации и содержание общего имущества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ственник обязан своевременно и в полном объеме вносить плату за услуги по содержанию и ремонту общего имущества в многоквартирном доме и з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жилое помещение и коммунальные услуги вносится ежемесячно до ___ числа месяца, следующего за истекшим месяцем, на основании платежных документов, представленных не позднее первого числа месяца, следующего за истек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а за содержание и ремонт жилого дома устанавливается в размере, обеспечивающем содержание общего имущества в соответствии с требованиями законодательства РФ, включая оплату расходов на содержание и ремонт внутридомовых инженерных сетей электро-, тепло-, газо- и водоснабжения,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платы за содержание и ремонт дома определяется органами управления ТСЖ на основе утвержденной ими сметы доходов и расходов на содержание общего имущества на соответствующий год. Указанный размер платежей должен быть соразмерен утвержденному перечню, объемам и качеству услуг 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бственник, несвоевременно и (или) не полностью внесший плату за жилое помещение и коммунальные услуги, обязан уплатить пени в размере одной трехсотой ставки рефинансирования Центрального банка РФ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органы управления ТСЖ обязаны снизить размер платы за содержание и ремонт жилого дома в порядке, установленном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Ф от 13.08.2006 N 4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казание услуг по настоящему договору подтверждается Актом выполненных работ, подписываемым Сторонами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двух одинаковы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являются неотъемлемой его частью,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                          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(подпись)                 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2</Characters>
  <CharactersWithSpaces>6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держании и ремонте общего имущества в многоквартирном доме ТСЖ с собственником помещения в многоквартирном доме, не являющимся членом ТС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