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держании и ремонте обще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"___" 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ество  собственников  жилья  "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 в  дальнейшем   "ТСЖ",  в  лице  Председателя  Правления   ТСЖ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 основании _________________________,  с  одн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, именуемое в дальнейшем "Организац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, действующ___ на основани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а вместе именуемые "Стороны"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в целях обеспечения надлежащего содержания и ремонта общего имущества в многоквартирном доме, расположенном по адресу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заключен на основании решения общего собрания собственников многоквартирного дома от "____" _________ _____ г. Протокол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ведения о составе и техническом состоянии общего имущества многоквартирного дома на момент заключения настоящего договора отражены в акте технического состояния многоквартирного дома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ТСЖ поручает, а Организация принимает на себя обязательства совершать от имени и за счет ТСЖ все необходимые юридические и фактические действия, направленные на выполнение работ по надлежащему содержанию и ремонту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 выполнение указанного поручения ТСЖ выплачивает Организации вознаграждение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чень обязательных работ и услуг по содержанию и ремонту общего имущества собственников помещений в многоквартирном доме, предоставляемых ТСЖ, приведен в Приложении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язанност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одержать общее имущество в многоквартирном доме в соответствии с требованиями нормативных правовых актов, а также санитарных и эксплуатационных норм, правил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оздавать и обеспечивать благоприятные и безопасные условия для проживания граждан, деятельности организаций, находящихся в нежилых помещениях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язанности ТСЖ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Использовать общее имущество в многоквартирном доме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воевременно в порядке, установленном решением общего собрания собственников помещений, оплачивать предоставленные по настоящему договору услуги. Возмещать Организации расходы, связанные с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беспечивать доступ в помещения для своевременного осмотра, обслуживания и ремонта внутридомовых систем инженерного оборудования, конструктивных элементов дома, приборов учета и контроля имеющих соответствующие полномочия работников Организации и должностных лиц контролирующ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За свой счет производить текущий ремонт общего имущества в случае его повреждения по своей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общать об имеющихся возражениях по представленному Организацией отчету о выполнении поручения по условиям настоящего договора в течение __________ дней после его представления. В случае если в указанный срок возражения не будут представлены, отчет считается приня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Нести иные обязанности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язанности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ыполнять работы и предоставлять услуги по содержанию и текущему ремонту общего имущества в многоквартирном доме в соответствии с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. Постановлением Правительства РФ от 13.08.2006 N 49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1. Проводить выбор исполнителей (специализированных организаций) для выполнения работ и оказания услуг по содержанию и текущему ремонту общего имущества и заключать с ними от имени ТСЖ договоры либо обеспечивать выполнение работ и оказание услуг по содержанию и текущему ремонту общего имущества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2. Контролировать исполнение договорных обязательств специализирован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3. Принимать работы и услуги, выполненные и оказанные по заключенным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4. Устанавливать и фиксировать факт неисполнения или ненадлежащего исполнения специализированными организациями договорных обязательств, участвовать в составлении соответствующи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5. Подготавливать и представлять ТСЖ предложения о проведении капитального ремонта многоквартирного дома: перечень, сроки его проведения, смету на проведение работ, размер платежа за капитальный ремонт для каждого собственника помещения, переселение собственников и нанимателей из подлежащего капитальному ремонту помещения в помещения маневренного фонда на время капитального ремонта, если работы по ремонту не могут быть проведены без вы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6. Осуществлять подготовку многоквартирного дома к сезонно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7. Обеспечивать аварийно-диспетчерское (аварийное) обслуживание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8. Предварительно письменно уведомлять собственников помещений, нанимателей жилых помещений по договорам социального или коммерческого найма жилых помещений о проведении технических осмотров состояния внутридомового оборудования или несущих конструкций дома, расположенных внутри помещений, их ремонта или замены, согласовывать сроки проведения указа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9. Проводить в установленные сроки технические осмотры многоквартирного дома и корректировать данные, отражающие состояние дома, в соответствии с результатами осмотра в акте технического состояния многоквартирного дома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Обеспечивать сохранность объектов, входящих в состав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о требованию ТСЖ знакомить его с условиями совершенных Организацией действий, сделок в целях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Обеспечивать ТСЖ информацией об организациях (название, контактные телефоны, телефоны аварийных служб), осуществляющих обслуживание и ремонт помещения, а также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Вести и хранить техническую документацию (базы данных) на многоквартирный дом, внутридомовое инженерное оборудование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Перечислять организациям в порядке и сроки, установленные заключенными договорами, принятые у собственников помещений, нанимателей жилых помещений по договорам социального или коммерческого найма жилых помещений денежные средства в уплату платежей за предоставленные им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Информировать ТСЖ в письменной форме об изменении размеров установленных платежей не позднее чем за 30 дней до даты представления платежных документов, на основании которых платежи будут вноситься в и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8. Ежегодно знакомить собственников помещений со сметой доходов и расходов на их общем собрании за 10 рабочих дней до установления размера платы за содержание и ремонт общ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9. Рассматривать обращения собственников помещений, нанимателей жилых помещений по договорам социального или коммерческого найма жилых помещений, проживающих в многоквартирном доме, и принимать соответствующие меры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0. Представлять на общем собрании собственников помещений отчеты о выполнении настоящего договора в течение первого квартала года, следующего за отчетным, либо по решению общего собрания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1. Выполнять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СЖ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воевременно получать качественные услуги в соответствии с установленными стандартами 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установленном порядке требовать возмещения убытков, понесенных по вин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олучать информацию об организациях (название, контактные телефоны, телефоны аварийных служб), осуществляющих обслуживание и ремонт помещения, а также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накомиться с договорами, заключенными Организацией в целях реализац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Рассматривать и утверждать ежегодный отчет о выполнении условий настоящего договора в течение первого квартала года, следующего за отчетным, либо по решению общего собрания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Сообщать Организации об имеющихся возражениях по представленному отчету в течение ________ дней после его пред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Участвовать в планировании работ по содержанию и ремонту общего имущества в многоквартирном доме, принятии решений при изменении план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Обращаться с жалобами на действия (бездействие) Организации в государственные органы, осуществляющие контроль за сохранностью жилищного фонда, или иные органы, а также в суд за защитой своих прав 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9. Контролировать работу и исполнение обязательств Организацией по настоящему договору путем создания ревизионной группы из числа собственников. Требовать от Организации представления в пятидневный срок письменных ответов на вопросы (запросы), связанные с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0. Вносить предложения о рассмотрении вопросов об изменении настоящего договора или его расторжении на общем собрании собственников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1. Реализовывать иные права, вытекающие из права собственности на помещение в многоквартирном доме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рганиз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Заключать договоры с третьими лицами на выполнение работ, оказание услуг в целях исполнения обязанносте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 установленном законодательством порядке требовать возмещения убытков, понесенных ею в результате нарушения ТСЖ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Требовать от ТСЖ возмещения затрат на ремонт поврежденного по его вине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На условиях, определенных общим собранием собственников помещений в многоквартирном доме, пользоваться переданными служебными помещениями и другим имуществом в соответствии с их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По решению общего собрания собственников помещений в многоквартирном доме сдавать в аренду жилые, подвальные, чердачные помещения, мансарды. Направлять доходы от сдачи в аренду указанных помещений на ремонт и обслуживание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Вносить предложения общему собранию собственников помещений о размере платы за содержание и ремонт жилого помещения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 Требовать своевременного внесения платы за оказываем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8. Осуществлять целевые сборы по решению общего собрания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9. Ины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обязательств по настоящему договору Стороны несут ответственность, установленную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есвоевременное и/или неполное внесение платы по настоящему договору ТСЖ выплачивает Организации пени в размере 1/300 ставки рефинансирования Центрального банка Российской Федерации, действующей на момент оплаты, от не 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рганизация обязана возместить ущерб, причиненный общему имуществу многоквартирного дома в результате ее действий или бездействия, в размере причинен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змер платы за содержание и ремонт жилого помещения в многоквартирном доме определяется на общем собрании собственников помещений в многоквартирном доме с учетом предложений Организации и устанавливается на срок не менее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плата производится на основании платежных документов, представленных Организацией не позднее ________ числа месяца, следующего за рас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знаграждение Управляющей организации составляет 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ТРОЛЬ ЗА ДЕЯТЕЛЬНОСТЬЮ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Контроль ТСЖ за деятельностью Организации осуществляется в следующих форм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Отчет Организации о выполнении условий настоящего договора, предоставляемый в течение первого квартала года, следующего за отчетным, либо по решению общего собрания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онтроль за исполнением обязательств Организации по настоящему договору осуществляется Председателем Правления ТСЖ, Правлением ТСЖ, ревизионной комиссией, собственниками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ценка качества работы Организации осуществляется на основе следующих критерие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. Своевременное осуществление платежей по договорам с подряд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2. Наличие и исполнение перспективных и текущих планов работ по содержанию и ремонту жилищ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3.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едостатки, выявленные собственниками или правлением, фиксируются в письменном виде (актом) в присутствии уполномоченных представител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тки, указанные в акте, а также предложения правления ТСЖ по устранению этих недостатков рассматриваются Организацией в течение 10 календарных дней с момента получе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возникнут между Сторонами по вопросам, не урегулированным настоящим договором, раз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возможности урегулирования спорных вопросов путем переговоров споры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,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подписания е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договор заключен на срок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Любые изменения и дополнения к настоящему договору действительны при условии, если они совершены в письменной форме 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может быть изменен или расторгнут по письменному соглашению Сторон, а также в других случаях, предусмотр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ТСЖ в одностороннем порядке вправе отказаться от исполнения настоящего договора на основании решения общего собрания собственников помещений в многоквартирном доме, если Организация не выполняет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При отсутствии заявления одной из Сторон о прекращении настоящего договора по окончании срока его действия он считается продленным на тот же срок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о вопросам, не урегулированным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СЖ                                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СЖ                                 Организ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0</Words>
  <Characters>15453</Characters>
  <CharactersWithSpaces>13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сенов Е.Б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содержании и ремонте общего имущества в многоквартирном до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