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вместной деятельности между двумя некоммерческ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ми лицами без извлечения прибы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щая цель - модернизация оборудования; ведение общих 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ется совместно; распоряжение долями в общ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 осуществляется только с согласия другого товарищ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Товарищ 1", в лице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а,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Товарищ 2", в лице _________________________________, действующ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, с другой стороны, совм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става,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"Товарищи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Товарищи обязуются соединить свои вклады и совместно действовать без образования юридического лица для достижения цели, не преследующей извлечение прибыли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Модернизации оборудования, составляющего общее имущество Товарищей. Перечень данного имущества указан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2. Разработки технологий, необходимых для модернизации оборудования, указанного в подп. 1.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3. Разработки проектов для дальнейшего изготовления опытных образцов, необходимых при модернизации оборудования, указанного в подп. 1.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4.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5.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трудничество Товарищей по настоящему Договору не является предпринимательской деятельностью и не предполагает извлечение прибыли и распределение ее между сторона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ИМУЩЕСТВЕННЫЕ ПРАВА И ОБЯЗАННОСТИ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Товарищ 1 в качестве вклада в общее имущество обязуется предоставлять профессиональные знания, навыки и умения по модернизации оборудования, являющегося общим имуществом Товарищей, а также по изготовлению опытных образцов. В случае необходимости Товарищ 1 обязуется вносить в общее дело Товарищей денежные средства в размерах, указанных в дополнительных соглашениях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Товарищ 2 в качестве вклада в общее имущество обязуется вносить оборудование, указанное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несенное Товарищами имущество, которым они обладают на праве собственности,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. При этом доли Товарищей признаются рав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Товарищ не вправе распоряжаться своей долей в общем имуществе без согласия другого Товарищ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редитор участника настоящего Договора простого товарищества вправе предъявить требования о выделе его доли в общем имуществе. Если выделение доли в натуре невозможно либо против этого возражает другой участник, кредитор вправе требовать продажи должником своей доли другому участнику простого товарищества по цене, соразмерной рыночной стоимости этой доли, с обращением вырученных от продажи средств на погашение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лучае отказа другого участника простого товарищества от приобретения доли должника кредитор вправе требовать по суду обращения взыскания на долю должника в праве общей собственности путем продажи этой доли с публичных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едение бухгалтерского учета общего имущества Товарищей поручается Товарищу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ЕДЕНИЕ ОБЩ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едение общих дел участников настоящего Договора осуществляется Товарищами только совместно, т.е. для совершения любых сделок и иных действий требуется согласие всех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ЩИЕ РАСХОДЫ, УБЫТКИ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аждый Товарищ несет расходы и убытки пропорционально стоимости его вклада в общее дело. В случае образования расходов и убытков, не покрытых ни одной из сторон настоящего Договора, Товарищи договорились урегулировать порядок покрытия расходов и убытков в дополнительном соглашении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ТОВАРИЩЕЙ ПО ОБЩИМ ОБЯЗАТЕЛЬСТВ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аждый Товарищ отвечает по общим договорным обязательствам всем своим имуществом пропорционально стоимости своего вклада в об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 общим обязательствам, возникшим не из Договора, Товарищи отвечают солидар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его подписания Товарищами и действует _________________. Договор считается пролонгированным на следующий срок, если ни одна из сторон не заявит о его расторжении за месяц до окончания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ЕКРАЩЕ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простого товарищества прекращается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явления кого-либо из товарищей несостоятельным (банкротом), если договором простого товарищества или последующим соглашением не предусмотрено сохранение договора в отношениях между остальными товарищ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либо реорганизации участвующего в договоре простого товарищества юридического лица, если договором или последующим соглашением не предусмотрено сохранение договора в отношениях между остальными товарищами либо замещение ликвидированного или реорганизованного юридического лица его правопреем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 кого-либо из товарищей от дальнейшего участия в бессрочном договоре простого товарищества, за изъятием, указанным в абзаце втором настоящего пун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торжения договора простого товарищества, заключенного с указанием срока, по требованию одного из товарищей в отношениях между ним и остальными товарищами, за изъятием, указанным в абзаце втором настоящего пун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ечения срока договора простого товари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ела доли товарища по требованию его кредитора, за изъятием, указанным в абзаце втором настоящего пун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прекращении Договора простого товарищества вещи, переданные в общее владение и пользование Товарищей, возвращаются предоставившим их Товарищам без вознаграждения, если иное не будет предусмотрено отдельным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 момента прекращения Договора простого товарищества его участники несут солидарную ответственность по неисполненным общим обязательствам в отношени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Раздел имущества, находившегося в общей собственности Товарищей, и возникших у них общих прав требования осуществляется в порядке, установленном отдельным соглашением между Товарищами, являющимся неотъемлемой частью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ССМОТР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и разногласия, которые могут возникнуть из настоящего Договора, будут, по возможности, разрешаться путем переговоров между Товарищ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невозможности разрешения споров путем переговоров Товарищи передают их на рассмотрение в Арбитражный суд г.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о всем остальном, что не предусмотрено условиями настоящего Договора, Товарищи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изменения и дополнения к настоящему Договору имеют силу, если они составлены в письменной форме и подписаны Товарищами или надлежащим образом уполномоченными на то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стоящий Договор составлен в двух экземплярах, имеющих одинаковую юридическую силу, по одному для каждого из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2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еречень   оборудования,   подлежащего   модернизац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гося вкладом Товарища 2 в общее имущество товари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варищ 1:                      Товарищ 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4</Words>
  <Characters>8323</Characters>
  <CharactersWithSpaces>7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Касенов Е.Б.</dc:creator>
  <dc:description/>
  <dc:language>en-US</dc:language>
  <cp:lastModifiedBy/>
  <dcterms:modified xsi:type="dcterms:W3CDTF">2011-10-30T06:41:00Z</dcterms:modified>
  <cp:revision>2</cp:revision>
  <dc:subject>Договор</dc:subject>
  <dc:title>"Договор о совместной деятельности между двумя некоммерческими юридическими лицами без извлечения прибыли (общая цель — модернизация оборудования; ведение общих дел осуществляется совместно; распоряжение долями в общем имуществе осуществляется только с с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