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одного предприятия "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Учредители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аспорт: серия _____, N _________, выдан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: 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ились     преобразовать     Общество     с  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 "_____________" (зарегистрирован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, ОГРН _____________) в Закрытое акционе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 Народное   предприятие   "_____________",  именуемо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Общество",  в соответствии с Гражданским кодексом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З   "Об  особенностях  правового  положения  акционерных  об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 (народных предприятий)", ФЗ "Об акционерных об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угим 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Настоящий   Договор  определяет  порядок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ями совместной деятельности по учреждени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И ЦЕЛИ ДЕЯТЕЛЬНОСТИ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мет и цели деятельности Общества подробно оговорены в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щество вправе совершать все действия, не запрещенные действующим законодательством. Деятельность Общества не ограничивается указанной в Уставе. Сделки, выходящие за пределы уставной деятельности, но не противоречащие закону, признаются действ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НАИМЕНОВАНИЕ И МЕСТОНАХОЖДЕНИЕ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именование Общества на русском язы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: Закрытое акционерное общество Народное предприятие "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ращенное: ЗАО Народное предприятие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Местонахождение Общества: _______________ (договор N ____ от "___"__________ 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нахождение Общества определяется местом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ЮРИДИЧЕСКИЙ СТАТУ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ество приобретает права юридического лица с момента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а и обязанности учредителей (акционеров) по отношению к Обществу определяются настоящим Договором, Уставом Общества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рганизационно-правовая форма - Закрытое акционерное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ТАВНЫЙ КАПИТ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тавный капитал Общества определяет минимальный размер имущества, гарантирующий интересы его кредиторов, и составляет 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ый капитал Общества оплачивается денежными средствами. К моменту регистрации Общества учредители оплачивают уставный капитал в размере ____%, а оставшуюся часть - в течение 1 года с момента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учреждения уставный капитал разделен на обыкновенные именные акции в количестве ______ (________) штук номинальной стоимостью _______ (___________) рублей кажд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ставный капитал Общества образуется путем обмена долей уставного капитала _____________ на акции Общества. При этом 1 (одна) доля обменивается на ______ (_________)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учреждения Общества уставный капитал распределяе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 принадлежит ______ (________) штук обыкновенных именных акций номинальной стоимостью _________ (________) рублей каждая, что составляет _____ (________) рублей - __% (__________ процентов) устав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 принадлежит ______ (_______) штук обыкновенных именных акций номинальной стоимостью ______ (________) рублей каждая, что составляет _____ (_______) рублей - __% (_________ процентов)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и выпускаются в ___________ (документарной или бездокументарной)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оличество объявленных акций - _____ (________) обыкновенных именных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оличество голосов, которыми обладает акционер, равно количеству полностью оплаченных им обыкновенных акций, за исключением вопросов, решение по которым в соответствии с Уставом принимается по принципу "один акционер - один голо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Каждый работник, в том числе участник __________ (преобразуемая организация), решивший стать акционером Общества, может владеть количеством акций, номинальная стоимость которых не превышает 5% уставного капитал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Участник __________ (преобразуемая организация), не являющийся ее работником, вправе приобрести количество акций, номинальная стоимость которых составляет __% уставного капитал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Работник Общества, решивший стать акционером Общества, вправе приобрести количество акций, не превышающее размер, указанный в п. 5.5, при условии, что он проработал в Обществе не менее _____ месяцев до момента созда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новь входящие физические и (или) юридические лица, не работающие в Обществе и не являвшиеся участниками _________, вправе приобрести количество акций, номинальная стоимость которых составляет ___%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Доля акций, которой могут владеть участники _________ (преобразуемая организация), не являющиеся работниками Общества, должна быть не более 25% уставного капитал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Работникам Общества должно принадлежать количество акций, номинальная стоимость которых составляет не менее 75% уставного капитал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На момент создания Общества более 45% уставного капитала Общества принадлежит физическим лицам, не являющимся его работниками, и юридическ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2. Работникам Общества должно принадлежать количество акций, указанное в п. 5.7 настоящего договора, не позднее даты окончания 10-го финансового года после года созда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3. В случае если работник-акционер не владеет к моменту создания Общества необходимым количеством акций, предусмотренным Уставом, работник-акционер обязан оплатить не менее 50% стоимости количества акций Общества, которое ему должно принадлежать в соответствии с настоящим договором. Остальная часть подлежит оплате в течение 1 (одного) года с момента созда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4. Не допускается освобождение акционера от обязанности оплаты акций, в том числе освобождение от этой обязанности, путем зачета требований к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5. Порядок изменения уставного капитала, а также порядок передачи акционерами своих акций третьим лицам определяются Уставом, действующим законодательством и решениями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6. Общество вправе размещать облигации и другие ценные бумаги, предусмотренные правовыми актами РФ о ценных бума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7. Решение о размещении ценных бумаг принимает Общее собран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8. Общество является правопреемником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несет ответственность перед третьими лицами за действия _____________, совершенные до момента созда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9. Участники __________, голосовавшие против преобразования _____________ в Общество, имеют право предъявить требование о выкупе своих до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0. С акционерами, предъявившими требование о выкупе акций в соответствии с п. 5.19, а также с акционерами, у которых количество акций не соответствует требованиям настоящего договора и закона, Общество обязано заключить договоры купли-продажи принадлежащих им акций в течение 1 (одного) месяца после даты создания Общества. При этом выкупная цена принадлежащих им акций не может превышать их рыночн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УПРАВЛЕНИЯ ОБ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рядок управления Обществом, структура органов управления, порядок создания контрольных органов, а также компетенция органов управления и контрольных органов определяются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чредители (акционеры) участвуют в управлении Обществом в порядке, определяемом Уставом и действующим законодательством. Учредители (акционеры) не вправе вмешиваться в исполнительно-распорядительную деятельность исполнительных органов Общества, в том числе давать обязательные указания о заключении конкретных сделок, найме и увольнении работников и т.п., если такие полномочия не предоставлены акционерам действующим законодательством или Устав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ИНАНСОВО-ХОЗЯЙСТВЕННАЯ ДЕЯТ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Финансово-хозяйственная деятельность Общества осуществляется в порядке, установленном действующим законодательством и Уставом Общества. Ответственность за эффективность и законность деятельности Общества в пределах своей компетенции несут должностные лица, избранные (назначенные)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ОНТРОЛЬ, УЧЕТ И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ля осуществления своих прав по контролю каждый участник имеет право на получение информации и справок по всем вопросам, связанным с деятельностью Общества. Формы контроля, а также учета и отчетности определяются Уставом Общества, действующим законодательством, а также решениями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бъем информации, не подлежащей разглашению, определяется Общим собранием акционеров в объемах и порядке, установленных Устав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Каждый из учредителей (акционеров) обязуется не разглашать информацию, признанную конфиденциальной в порядке, предусмотренном п. 9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ередача информации, не подлежащей разглашению, третьим лицам, опубликование или иное разглашение такой информации в течение 3-х лет после прекращения настоящего договора может осуществляться лишь в порядке, установленном Общим собранием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НАРУШ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 случае неисполнения или ненадлежащего исполнения одним из учредителей обязательств по настоящему Договору он обязан возместить другим учредителям причиненные неисполнением или ненадлежащим 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од возмещением убытков понимается возмещение причиненного учредителю ущерба (произведенных расходов, утрат, повреждения имущества), непосредственно обусловленного нарушением настоящего договора другим учредителем. Косвенные убытки и упущенная выгода возмещ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чредители освобождаются от частичного или полного исполнения обязательств по настоящему договору, если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участник не мог ни предвидеть, ни предотвратить разумными мерами. К обстоятельствам непреодолимой силы относятся события, на которые участник не может оказать влияния и за возникновение которых он не несет ответственности, например: землетрясение, наводнение, пожар, а также забастовка, правительственные постановления или распоряжения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чредитель, ссылающийся на обстоятельства непреодолимой силы, обязан немедленно информировать других учредителей о наступлении подобных обстоятельств в письменной форме, причем по требованию других участников должен быть представлен удостоверяющи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Учредитель, который не может из-за обстоятельств непреодолимой силы выполнить обязательства по настоящему договору, приложит с учетом положений договора все усилия к тому, чтобы как можно скорее компенсировать последствия невы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АССМОТР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Учредители будут прилагать все усилия к тому, чтобы решать все разногласия и споры, возникшие по настоящему договору, в связи с ним или в результате исполнения его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Споры и разногласия, которые невозможно решить путем переговоров, решаются в судебном или ином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Настоящий договор утрачивает силу в случае ликвид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Изменения в настоящий договор вносятся в случаях,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ВСТУПЛЕНИЕ В СИ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Если какое-либо из положений настоящего договора утратит силу вследствие изменений в законодательстве или иных причин, то это не будет являться причиной для приостановки действия остальных положений. Недействительное положение должно быть заменено положением, допустимым в правовом отношении и близким по смыслу к замененн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УЧРЕД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8</Words>
  <Characters>12229</Characters>
  <CharactersWithSpaces>10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ЗАО «Юринформ В»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создании народного предприятия — за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