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чредители Обществ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ля юридического лица - наименование юридического лица,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видетельства о регистрации, кем зарегистриров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нахождение, ИНН,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физического лица - паспорт: серия, номер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выдач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ились создать Открытое акционерное общество "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Общество", в соответствии с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оссийской Федерации, Федеральным законом "Об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   и  другим  действующи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для удовлетворения общественных потребностей в товар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ах и извлечения при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ий   Договор   определяет   порядок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ями совместной деятельности по учреждению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частники обязуются нести расходы по организации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количеству выкупаемых каждым из ни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. 5.3 настоящего Договора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И ЦЕЛИ ДЕЯТЕЛЬНОСТ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 и цели деятельности Общества подробно оговорены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ство вправе совершать все действия, не запрещенные действующим законодательством. Деятельность Общества не ограничивается указанной в Уставе. Сделки, выходящие за пределы уставной деятельности, но не противоречащие закону, признаются 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НАИМЕНОВАНИЕ И МЕСТОНАХОЖДЕНИЕ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ное фирменное наименование Общества на русском языке: Открытое акционерное общество "________", сокращенное фирменное наименование на русском языке: ОАО "__________", полное фирменное наименование на английском языке: "__________", сокращенное фирменное наименование на английском языке: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естонахождение Общества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 Общества определяется местом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ЮРИДИЧЕСКИЙ СТАТУ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ство приобретает права юридического лица с момен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а и обязанности учредителей (акционеров) по отношению к Обществу определяются настоящим Договором, Уставом Общества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рганизационно-правовая форма - открытое акционерное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ТАВНЫЙ КАПИТ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тавный капитал Общества определяет минимальный размер имущества, гарантирующий интересы его кредиторов, и составляет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инимальный уставный капитал открытого акционерного общества должен составлять не менее тысячекратной суммы минимального размера оплаты труда, установленного Федеральным законом "Об акционерных обществах" на дату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ставный капитал разделен на момент учреждения на обыкновенные именные акции в количестве ____ (_______) штук номинальной стоимостью ____ (___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 момент учреждения Общества его уставный капитал рас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 принадлежит _____ (________) штук обыкновенных именных акций номинальной стоимостью _____ (________) рублей каждая, что составляет ______ (________) рублей, ____% процентов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 принадлежит _____ (________) штук обыкновенных именных акций номинальной стоимостью _____ (________) рублей каждая, что составляет ______ (________) рублей, ____% процентов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ставный капитал Общества оплачивается ___________. В течение трех месяцев с момента государственной регистрации Общества учредители оплачивают уставный капитал в размере 50%, а оставшуюся часть - в течение одного года с момента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оличество голосов, которыми обладает акционер, равно количеству полностью оплаченных им обыкновен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е допускается освобождение акционера от обязанности оплаты акций, в том числе освобождение от этой обязанности путем зачета требований к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рядок изменения уставного капитала, а также порядок передачи акционерами своих акций третьим лицам определяются Уставом, действующим законодательством и решениям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бщество вправе выпускать привилегированные акции, доля которых в общем объеме уставного капитала не должна превышать 25% (двадцати пяти процентов). 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Общество вправе размещать облигации и другие ценные бумаги, предусмотренные правовыми актами РФ о ценных бума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Учредители несут солидарную ответственность по обязательствам, возникшим до регистрации Общества. Общество несет ответственность по обязательствам учредителей, связанным с его созданием, лишь в случае последующего одобрения их действий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УПРАВЛЕНИЯ ОБ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рядок управления Обществом, структура органов управления, порядок создания контрольных органов, а также компетенция органов управления и контрольных органов определяются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чредители (акционеры) участвуют в управлении Обществом в порядке, определяемом Уставом и действующим законодательством. Учредители (акционеры) не вправе вмешиваться в исполнительно-распорядительную деятельность исполнительных органов Общества, в том числе давать обязательные указания о заключении конкретных сделок, найме и увольнении работников и т.п., если такие полномочия не предоставлены акционерам действующим законодательством или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ИНАНСОВО-ХОЗЯЙСТВЕННАЯ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инансово-хозяйственная деятельность Общества осуществляется в порядке, установленном действующим законодательством и Уставом Общества. Ответственность за эффективность и законность деятельности Общества в пределах своей компетенции несут должностные лица, избранные (назначенные)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ТРОЛЬ,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ля осуществления своих прав по контролю каждый участник имеет право на получение информации и справок по всем вопросам, связанным с деятельностью Общества. Формы контроля, а также учета и отчетности определяются Уставом Общества, действующим законодательством, а также решениям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бъем информации, не подлежащей разглашению, определяется Общим собранием акционеров в объемах и порядке, установленных Устав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аждый из учредителей (акционеров) обязуется не разглашать информацию, признанную конфиденциальной в порядке, предусмотренном п. 9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ередача информации, не подлежащей разглашению, третьим лицам, опубликование или иное разглашение такой информации в течение 3-х лет после прекращения настоящего Договора может осуществляться лишь в порядке, установленно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НАРУШ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лучае неисполнения или ненадлежащего исполнения одним из учредителей обязательств по настоящему Договору он обязан возместить другим учредителям причиненные неисполнением или ненадлежащим 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д возмещением убытков понимается возмещение причиненного учредителю ущерба (произведенных расходов, утраты, повреждения имущества), непосредственно обусловленного нарушением настоящего Договора другим учредителем. Косвенные убытки и упущенная выгода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чредители освобождаются от частичного или полного исполнения обязательств по настоящему Договору, если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участник не мог ни предвидеть, ни предотвратить разумными мерами. К обстоятельствам непреодолимой силы относятся события, на которые участник не может оказать влияния и за возникновение которых он не несет ответственности, например: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частник, ссылающийся на обстоятельства непреодолимой силы, обязан немедленно информировать других участников о наступлении подобных обстоятельств в письменной форме, причем по требованию других участников должен быть представлен удостоверяющи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Участник, который не может из-за обстоятельств непреодолимой силы выполнить обязательства по настоящему Договору, приложит с учетом положений Договора все усилия к тому, чтобы как можно скорее компенсировать последствия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чредители будут прилагать все усилия к тому, чтобы решать все разногласия и споры, возникшие по настоящему Договору, в связи с ним или в результате исполнения его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Споры и разногласия, которые невозможно решить путем переговоров, решаются в судебном или ином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утрачивает силу в случае ликвид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Изменения в настоящий Договор вносятся в случаях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ВСТУПЛЕНИЕ В СИ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Учредители могут передавать права и обязанности, вытекающие из настоящего Договора, третьим лицам при наличии письменного согласия других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Если какое-либо из положений настоящего Договора утратит силу вследствие изменений в законодательстве или иных причин, то это не будет являться причиной для приостановки действия остальных положений. Недействительное положение должно быть заменено положением, допустимым в правовом отношении и близким по смыслу к заменен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2</Words>
  <Characters>10048</Characters>
  <CharactersWithSpaces>8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ЗАО «Юринформ В»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здании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