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чредители Обществ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- наименование юридического лица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а о регистрации, кем зарегистрирова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физического лица -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создать Закрытое акционерное общество "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Общество", в соответствии с Граждански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Федеральным   законом  Российской  Федерации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ах"  и  другим действующи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для удовлетворения общественных потребностей в товарах и усл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определяет порядок осуществления учредителями совместной деятельности по учреждени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астники обязуются нести расходы по организации Общества пропорционально количеству выкупаемых каждым из них в соответствии с п. 5.3 настоящего Договора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И ДЕЯТЕЛЬ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 и цели деятельности Общества подробно оговорены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вправе совершать все действия, не запрещенные действующим законодательством. Деятельность Общества не ограничивается указанной в Уставе. Сделки, выходящие за пределы уставной деятельности, но не противоречащие закону, признаются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ИМЕНОВАНИЕ И МЕСТОНАХОЖДЕНИ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ное фирменное наименование Общества на русском языке: Закрытое акционерное общество "______", сокращенное фирменное наименование на русском языке: ЗАО "__________", полное фирменное наименование на английском языке: "__________________", сокращенное фирменное наименование на английском языке: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естонахождение Общества: _____________. Местонахождение Общества определяется местом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ЮРИДИЧЕСКИЙ СТАТ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приобретает права юридического лица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а и обязанности учредителей (акционеров) по отношению к Обществу определяются настоящим Договором, Уставом Обществ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рганизационно-правовая форма создаваемого юридического лица - закрытое акционерн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ТАВНЫЙ 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тавный капитал Общества определяет минимальный размер имущества, гарантирующий интересы его кредиторов, и составляет _____ (_______) рублей (Примечание: минимальный уставный капитал закрытого акционерного общества должен составлять не менее стократной суммы минимального размера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тавный капитал разделен на момент учреждения на обыкновенные именные акции в количестве _____ (_________) штук номинальной стоимостью ____ (_______) рублей кажд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 момент учреждения Общества его уставный капитал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 принадлежит ____ (___________) штук обыкновенных именных акций номинальной стоимостью _____ (_________) рублей каждая, что составляет ____ (__________) рублей, ___% процентов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 принадлежит ____ (___________) штук обыкновенных именных акций номинальной стоимостью _____ (_________) рублей каждая, что составляет ____ (__________) рублей, ___% процентов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ставный капитал Общества составляется из номинальной стоимости акций Общества, приобретенных акцион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чреждении Общества все его акции должны быть размещены среди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и Общества, распределенные при его учреждении, должны быть полностью оплачены в течение года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50 процентов акций Общества, распределенных при его учреждении, должно быть оплачено в течение трех месяцев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Количество голосов, которыми обладает акционер, равно количеству полностью оплаченных им обыкновен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е допускается освобождение акционера от обязанности оплаты акций, в том числе освобождение от этой обязанности путем зачета требований к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рядок изменения уставного капитала, а также порядок передачи акционерами своих акций третьим лицам определяются Уставом, действующим законодательством и решениям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бщество вправе выпускать привилегированные акции, доля которых в общем объеме уставного капитала не должна превышать 25% (двадцати пяти процентов). После принятия решения о выпуске и размещении привилегированных акций Общество обязано внести соответствующие изменения в свои учред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бщество вправе размещать облигации и другие ценные бумаги, предусмотренные правовыми актами РФ о ценных бума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Учредители Общества несут солидарную ответственность по обязательствам, связанным с его созданием и возникающим до государственной регистрации данн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несет ответственность по обязательствам учредителей, связанным с его созданием, лишь в случае последующего одобрения их действий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УПРАВЛЕНИЯ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рядок управления Обществом, структура органов управления, порядок создания контрольных органов, а также компетенция органов управления и контрольных органов определяются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дители (акционеры) участвуют в управлении Обществом в порядке, определяемом Уставом и действующим законодательством. Учредители (акционеры) не вправе вмешиваться в исполнительно-распорядительную деятельность исполнительных органов Общества, в том числе давать обязательные указания о заключении конкретных сделок, найме и увольнении работников и т.п., если такие полномочия не предоставлены акционерам действующим законодательством или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НАНСОВО-ХОЗЯЙСТВЕНН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нансово-хозяйственная деятельность Общества осуществляется в порядке, установленном действующим законодательством и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эффективность и законность деятельности Общества в пределах своей компетенции несут должностные лица, избранные (назначенные)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ТРОЛЬ,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ля осуществления своих прав по контролю каждый участник имеет право на получение информации и справок по всем вопросам, связанным с деятельностью Общества. Формы контроля, а также учета и отчетности определяются Уставом Общества, действующим законодательством, а также решениями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ъем информации, не подлежащей разглашению, определяется Общим собранием акционеров в объемах и порядке, установленных Устав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аждый из учредителей (акционеров) обязуется не разглашать информацию, признанную конфиденциальной в порядке, предусмотренном п. 9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ередача информации, не подлежащей разглашению, третьим лицам, опубликование или иное разглашение такой информации в течение 3-х лет после прекращения действия настоящего Договора может осуществляться лишь в порядке, установленном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НАРУШ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еисполнения или ненадлежащего исполнения одним из учредителей обязательств по настоящему Договору он обязан возместить другим учредителям причиненные неисполнением или ненадлежащим 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д возмещением убытков понимается возмещение причиненного учредителю ущерба (произведенных расходов, утраты, повреждения имущества), непосредственно обусловленного нарушением настоящего Договора другим учредителем. Косвенные убытки и упущенная выгода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чредители освобождаются от частичного или полного исполнения обязательств по настоящему Договору, если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участник не мог ни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например: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частник, ссылающийся на обстоятельства непреодолимой силы, обязан немедленно информировать других участников о наступлении подобных обстоятельств в письменной форме, причем по требованию других участников должен быть представлен удостоверяющи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Участник, который не может из-за обстоятельств непреодолимой силы выполнить обязательства по настоящему Договору, приложит с учетом положений Договора все усилия к тому, чтобы как можно скорее компенсировать последствия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Учредители будут прилагать все усилия к тому, чтобы решать все разногласия и споры, возникшие по настоящему Договору, в связи с ним или в результате исполнения его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Споры и разногласия, которые невозможно решить путем переговоров, решаются в судебном или ином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его подписания участниками Договора и утрачивает силу с момента внесения записи в Единый государственный реестр юридических лиц о ликвид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настоящий Договор вносятся в случаях, установленных законом, путем подписания участниками Договора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Учредители могут передавать права и обязанности, вытекающие из настоящего Договора, третьим лицам при наличии письменного согласия друг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Если какое-либо из положений настоящего Договора утратит силу вследствие изменений в законодательстве или иных причин, то это не будет являться причиной для приостановки действия остальных положений. Недействительное положение должно быть заменено положением, допустимым в правовом отношении и близким по смыслу к заменен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4</Words>
  <Characters>10461</Characters>
  <CharactersWithSpaces>8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здании за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