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о стационарном обслуживании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илого возраста и инвали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государственного (муниципального) стацио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реждения социального обслуживания граждан пожилого 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инвалидов (далее -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Исполнитель", в лиц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,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полномоченного Исполн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гражданина пожилого возраста или инвали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его зако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года рождения, паспорт серия _______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кумент, удостоверяющий представ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Заказчик",  с другой  стороны  (в   дальнейше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)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Исполнитель   обязуется   на   основании  письменного 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, путевки, выданной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рган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настоящего    договора    принять    на    стационарное  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Заказчик вносить  плату за стационарное обслуживание, включающую затр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иобретение   продуктов   питания,   мягкого  инвентаря,  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х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смотренная настоящим договором плата за стационарное обслуживание определяется с учетом утвержденных норм питания, нормативов обеспечения мягким инвентарем граждан пожилого возраста и инвалидов, сложившегося в регионе уровня потребительских цен, тарифов на оплату коммунальных услуг и ежегодно пересматр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Сумма платы по договору и порядок ее внес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нкретный размер ежемесячной платы за стационарное обслуживание, вносимой Заказчиком, составляет ______ рублей 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 вносить плату в размере, предусмотренном п. 2.1 настоящего договора, не позднее чем за пять дней до конца текущего месяца в виде наличных денежных средств в кассу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 время отсутствия Заказчика в Учреждении свыше ____ календарных дней в месяц плата за стационарное обслуживание за текущий месяц, предусмотренная п. 2.1 настоящего договора, не взим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имеет право изменить обусловленную настоящим договором оплату в случае изменения размера пенсии, получаемой Заказчиком, с сообщением обо всех изменениях Заказчику и соблюдением порядка, предусмотренного п. 5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может получать платные и бесплатные услуги других учреждений и организаций по отдельным договорам с этими учреждениями 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уется соблюдать условия приема, содержания и выписки из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обязан соблюдать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сполнитель имеет право осуществлять комплекс правомочи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Исполнитель обязан предоставлять Заказчику стационарное обслуживание в рамка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неисполнении или ненадлежащем исполнении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соблюдении Исполнителем условий настоящего договора Заказчик вправе по своему выбору потребовать уменьшения размера платы за стационарное обслуживание либо расторжения договора при условии оплаты Исполнителю фактически понесенных им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есоблюдении условий настоящего договора Заказчиком Исполнитель вправе расторгнуть договор и потребовать возмещения убытков в соответствии со ст. 728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есвоевременного внесения платы за стационарное обслуживание по вине Заказчика с Заказчика дополнительно взыскивается пеня в размере 0,3% суммы платы за стационарное обслуживание за каждый день просрочки до дня фактического исполнения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систематического невнесения Заказчиком в установленный настоящим договором срок платы за стационарное обслуживание, а также за нарушение условий проживания в Учреждении Исполнитель вправе решать вопрос об отчислении Заказчика из Учреждения с возмещением Исполнителю понесенн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орядок изменения ил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зменение условий настоящего договора, расторжение или прекращение его действия осуществляются по письменному соглашению сторон, являющемуся неотъемлемой его частью. В обоснование соглашения могут приниматься документы, переданные посредством почтовой, телеграфной, телетайпной, телефонной, электронной или иной связи, позволяющие достоверно установить, что документы исходят от сторон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расторгнут до истечения срока его действия по взаим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считается расторгнутым независимо от воли Сторон в случае смерт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по предмету настоящего договора, решаются путем переговоров между Сторонами. В случае если Стороны не придут к соглашению, спор передается на разрешение в соответствующий орган исполнительной власти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рядок разрешения споров, указанный в п. 6.1 настоящего договора, не препятствует обращению Заказчика за защитой своих прав по договору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возникновении у Заказчика одного из заболеваний, являющихся противопоказаниями для пребывания в Учреждении в соответствии с его уставом, или при неоднократных нарушениях Заказчиком условий приема, содержания и выписки граждан Исполнитель вправе внести изменения в настоящий договор в связи с переводом Заказчика по его желанию или по решению суда в специальное стационарное учреждение или предоставлением ему других форм социальн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и становится обязательным для Сторон с момента его подписания и действует до "__" _________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составлен в двух экземплярах, имеющих одинаковую юридическую силу, один из которых находится у Исполнителя, другой - у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его полное наименование,                       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юридический адрес,                      (фамилия, инициал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анковские реквизиты)                 "__" ______________ 2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(фамилия, инициал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3</Words>
  <Characters>8045</Characters>
  <CharactersWithSpaces>6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стационарном обслуживании граждан пожилого возраста и инвали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