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материального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"___" 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, именуемое в дальнейшем "Работодатель", в лице ______________________, действующего на основании __________________, с одной стороны, и гр. ___________, именуемый в дальнейшем "Работник", с другой стороны, а вместе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говором ________ районного суда г. ________________ от ________ 200__ г., вступившим в законную силу, Работник признан виновным в совершении преступления, предусмотренного ст. ____ УК РФ. Одновременно (в соответствии со ст. 1068 ГК РФ) приговором суда с Работодателя в пользу потерпевшего _________ был взыскан материальный ущерб в сумме ________ руб. и компенсация морального вреда в сумме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ины Работодателя в причинении потерпевшему материального ущерба и морального вреда нет. Ответственность в виде возмещения потерпевшему денежных выплат на Работодателя возложена за вред, причиненный его Работником при исполнени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ник обязуется добровольно возместить Работодателю денежные средства, которые Работодатель обязан выплатить потерпевшему в виде материального ущерба в размере ________ руб. и компенсации морального вреда в размере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пришли к соглашению о том, что Работник будет производить Работодателю погашение материального ущерба на общую сумму ________ руб. в рассрочку, путем ежемесячных удержаний Работодателем из заработной платы Работника в размере ________ до полного погашения. Возможно досрочное погашение Работником указанного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увольнения Работника до погашения вышеуказанного долга Работник берет на себя обязательство погасить имеющуюся задолженность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уклонении Работника от погашения долга Работодатель оставляет за собой право на защиту своих интересов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вступает в силу со дня его подписания Сторонами и действует до исполнения Работником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ногласия и споры, связанные с действием договора, разрешаются в судеб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се обязательства по настоящему договору переходят к правопреемникам Сторон до их полн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Паспор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Выдан "__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/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озмещении материального ущерба работодателю работником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